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79375</wp:posOffset>
                </wp:positionH>
                <wp:positionV relativeFrom="paragraph">
                  <wp:posOffset>168275</wp:posOffset>
                </wp:positionV>
                <wp:extent cx="1649730" cy="1007745"/>
                <wp:effectExtent l="8255" t="8890" r="8890" b="825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100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5840">
                          <a:solidFill>
                            <a:srgbClr val="9bbb59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stroked="t" o:allowincell="f" style="position:absolute;margin-left:6.25pt;margin-top:13.25pt;width:129.85pt;height:79.3pt;mso-wrap-style:none;v-text-anchor:middle">
                <v:imagedata r:id="rId3" o:detectmouseclick="t"/>
                <v:stroke color="#9bbb59" weight="1584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14300" simplePos="0" locked="0" layoutInCell="0" allowOverlap="1" relativeHeight="23">
                <wp:simplePos x="0" y="0"/>
                <wp:positionH relativeFrom="column">
                  <wp:posOffset>803275</wp:posOffset>
                </wp:positionH>
                <wp:positionV relativeFrom="paragraph">
                  <wp:posOffset>2964180</wp:posOffset>
                </wp:positionV>
                <wp:extent cx="504190" cy="488950"/>
                <wp:effectExtent l="0" t="0" r="31750" b="39370"/>
                <wp:wrapNone/>
                <wp:docPr id="2" name="五角星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1200">
                          <a:off x="0" y="0"/>
                          <a:ext cx="504360" cy="4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190" h="488950">
                              <a:moveTo>
                                <a:pt x="1" y="186762"/>
                              </a:moveTo>
                              <a:lnTo>
                                <a:pt x="170476" y="155735"/>
                              </a:lnTo>
                              <a:lnTo>
                                <a:pt x="252095" y="0"/>
                              </a:lnTo>
                              <a:lnTo>
                                <a:pt x="333714" y="155735"/>
                              </a:lnTo>
                              <a:lnTo>
                                <a:pt x="504189" y="186762"/>
                              </a:lnTo>
                              <a:lnTo>
                                <a:pt x="384157" y="314038"/>
                              </a:lnTo>
                              <a:lnTo>
                                <a:pt x="407898" y="488949"/>
                              </a:lnTo>
                              <a:lnTo>
                                <a:pt x="252095" y="411875"/>
                              </a:lnTo>
                              <a:lnTo>
                                <a:pt x="96292" y="488949"/>
                              </a:lnTo>
                              <a:lnTo>
                                <a:pt x="120033" y="314038"/>
                              </a:lnTo>
                              <a:lnTo>
                                <a:pt x="1" y="186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1" coordsize="504190,488950" path="m1,186762l170476,155735l252095,0l333714,155735l504189,186762l384157,314038l407898,488949l252095,411875l96292,488949l120033,314038l1,186762xe" fillcolor="#92d050" stroked="f" o:allowincell="f" style="position:absolute;margin-left:63.2pt;margin-top:233.35pt;width:39.65pt;height:38.45pt;mso-wrap-style:none;v-text-anchor:middle;rotation:315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1760" simplePos="0" locked="0" layoutInCell="0" allowOverlap="1" relativeHeight="24">
                <wp:simplePos x="0" y="0"/>
                <wp:positionH relativeFrom="column">
                  <wp:posOffset>4243070</wp:posOffset>
                </wp:positionH>
                <wp:positionV relativeFrom="paragraph">
                  <wp:posOffset>3607435</wp:posOffset>
                </wp:positionV>
                <wp:extent cx="280670" cy="272415"/>
                <wp:effectExtent l="4445" t="0" r="0" b="24765"/>
                <wp:wrapNone/>
                <wp:docPr id="3" name="五角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1200">
                          <a:off x="0" y="0"/>
                          <a:ext cx="28080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670" h="272415">
                              <a:moveTo>
                                <a:pt x="0" y="104053"/>
                              </a:moveTo>
                              <a:lnTo>
                                <a:pt x="94900" y="86766"/>
                              </a:lnTo>
                              <a:lnTo>
                                <a:pt x="140335" y="0"/>
                              </a:lnTo>
                              <a:lnTo>
                                <a:pt x="185770" y="86766"/>
                              </a:lnTo>
                              <a:lnTo>
                                <a:pt x="280670" y="104053"/>
                              </a:lnTo>
                              <a:lnTo>
                                <a:pt x="213851" y="174964"/>
                              </a:lnTo>
                              <a:lnTo>
                                <a:pt x="227067" y="272414"/>
                              </a:lnTo>
                              <a:lnTo>
                                <a:pt x="140335" y="229473"/>
                              </a:lnTo>
                              <a:lnTo>
                                <a:pt x="53603" y="272414"/>
                              </a:lnTo>
                              <a:lnTo>
                                <a:pt x="66819" y="174964"/>
                              </a:lnTo>
                              <a:lnTo>
                                <a:pt x="0" y="1040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2b9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8" coordsize="280670,272415" path="m0,104053l94900,86766l140335,0l185770,86766l280670,104053l213851,174964l227067,272414l140335,229473l53603,272414l66819,174964l0,104053xe" fillcolor="#62b931" stroked="f" o:allowincell="f" style="position:absolute;margin-left:334.05pt;margin-top:284.05pt;width:22.05pt;height:21.4pt;mso-wrap-style:none;v-text-anchor:middle;rotation:31">
                <v:fill o:detectmouseclick="t" type="solid" color2="#9d46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860425</wp:posOffset>
                </wp:positionH>
                <wp:positionV relativeFrom="paragraph">
                  <wp:posOffset>5471795</wp:posOffset>
                </wp:positionV>
                <wp:extent cx="3420110" cy="3477260"/>
                <wp:effectExtent l="0" t="0" r="635" b="635"/>
                <wp:wrapNone/>
                <wp:docPr id="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3477240"/>
                          <a:chOff x="0" y="0"/>
                          <a:chExt cx="3420000" cy="3477240"/>
                        </a:xfrm>
                      </wpg:grpSpPr>
                      <wpg:grpSp>
                        <wpg:cNvGrpSpPr/>
                        <wpg:grpSpPr>
                          <a:xfrm>
                            <a:off x="1454760" y="1190160"/>
                            <a:ext cx="1276920" cy="2287440"/>
                          </a:xfrm>
                        </wpg:grpSpPr>
                        <wps:wsp>
                          <wps:cNvSpPr/>
                          <wps:spPr>
                            <a:xfrm>
                              <a:off x="261000" y="907920"/>
                              <a:ext cx="697320" cy="137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108" h="1671955">
                                  <a:moveTo>
                                    <a:pt x="0" y="1671955"/>
                                  </a:moveTo>
                                  <a:lnTo>
                                    <a:pt x="156005" y="0"/>
                                  </a:lnTo>
                                  <a:lnTo>
                                    <a:pt x="690103" y="0"/>
                                  </a:lnTo>
                                  <a:lnTo>
                                    <a:pt x="846108" y="1671955"/>
                                  </a:lnTo>
                                  <a:lnTo>
                                    <a:pt x="0" y="167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2c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25400">
                              <a:off x="708480" y="261000"/>
                              <a:ext cx="312480" cy="882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532c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82200">
                              <a:off x="170640" y="57240"/>
                              <a:ext cx="486360" cy="955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532c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0000" cy="2867040"/>
                          </a:xfrm>
                        </wpg:grpSpPr>
                        <wps:wsp>
                          <wps:cNvSpPr/>
                          <wps:spPr>
                            <a:xfrm>
                              <a:off x="1414080" y="870120"/>
                              <a:ext cx="1879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940320"/>
                              <a:ext cx="559440" cy="55944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1895400"/>
                              <a:ext cx="641520" cy="64152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86840"/>
                              <a:ext cx="753840" cy="75384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1906920"/>
                              <a:ext cx="549360" cy="54936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920" y="1058400"/>
                              <a:ext cx="721440" cy="72216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1223640"/>
                              <a:ext cx="595080" cy="59508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1188000"/>
                              <a:ext cx="1130760" cy="100260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92d0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070640"/>
                              <a:ext cx="394200" cy="39492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1600920"/>
                              <a:ext cx="21456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799560"/>
                              <a:ext cx="21456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1565280"/>
                              <a:ext cx="21456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4520" y="1883520"/>
                              <a:ext cx="21456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386640"/>
                              <a:ext cx="412200" cy="412200"/>
                            </a:xfrm>
                            <a:prstGeom prst="ellipse">
                              <a:avLst/>
                            </a:prstGeom>
                            <a:solidFill>
                              <a:srgbClr val="c2d6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587520"/>
                              <a:ext cx="399960" cy="400680"/>
                            </a:xfrm>
                            <a:prstGeom prst="ellipse">
                              <a:avLst/>
                            </a:prstGeom>
                            <a:solidFill>
                              <a:srgbClr val="c2d6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068200">
                              <a:off x="1773000" y="249840"/>
                              <a:ext cx="1130760" cy="100260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068200">
                              <a:off x="1190520" y="1977120"/>
                              <a:ext cx="803160" cy="71172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5200">
                              <a:off x="118440" y="1188000"/>
                              <a:ext cx="802800" cy="71172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d6e3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5200">
                              <a:off x="1519920" y="916920"/>
                              <a:ext cx="802800" cy="71172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eaf1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77.05pt;margin-top:445.55pt;width:259.95pt;height:259.1pt" coordorigin="1541,8911" coordsize="5199,5182">
                <v:group id="shape_0" alt="组合 18" style="position:absolute;left:3914;top:10582;width:1339;height:3511">
                  <v:shape id="shape_0" ID="梯形 14" coordsize="846108,1671955" path="m0,1671955l156005,0l690103,0l846108,1671955l0,1671955xe" fillcolor="#532c1d" stroked="f" o:allowincell="f" style="position:absolute;left:4057;top:11921;width:1097;height:2171;mso-wrap-style:none;v-text-anchor:middle">
                    <v:fill o:detectmouseclick="t" type="solid" color2="#acd3e2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等腰三角形 16" fillcolor="#532c1d" stroked="f" o:allowincell="f" style="position:absolute;left:4762;top:10903;width:491;height:1389;mso-wrap-style:none;v-text-anchor:middle;rotation:42" type="_x0000_t5">
                    <v:fill o:detectmouseclick="t" type="solid" color2="#acd3e2"/>
                    <v:stroke color="#3465a4" joinstyle="round" endcap="flat"/>
                    <w10:wrap type="none"/>
                  </v:shape>
                  <v:shape id="shape_0" ID="等腰三角形 17" fillcolor="#532c1d" stroked="f" o:allowincell="f" style="position:absolute;left:3915;top:10581;width:765;height:1503;flip:x;mso-wrap-style:none;v-text-anchor:middle;rotation:24" type="_x0000_t5">
                    <v:fill o:detectmouseclick="t" type="solid" color2="#acd3e2"/>
                    <v:stroke color="#3465a4" joinstyle="round" endcap="flat"/>
                    <w10:wrap type="none"/>
                  </v:shape>
                </v:group>
                <v:group id="shape_0" alt="组合 39" style="position:absolute;left:1541;top:8911;width:5199;height:3940">
                  <v:oval id="shape_0" ID="椭圆 19" fillcolor="#62b931" stroked="f" o:allowincell="f" style="position:absolute;left:3582;top:9987;width:295;height:295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20" fillcolor="#82c836" stroked="f" o:allowincell="f" style="position:absolute;left:4436;top:10098;width:880;height:880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oval id="shape_0" ID="椭圆 21" fillcolor="#62b931" stroked="f" o:allowincell="f" style="position:absolute;left:2914;top:11602;width:1009;height:1009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22" fillcolor="#62b931" stroked="f" o:allowincell="f" style="position:absolute;left:3749;top:8911;width:1186;height:1186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23" fillcolor="#82c836" stroked="f" o:allowincell="f" style="position:absolute;left:5252;top:11620;width:864;height:864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oval id="shape_0" ID="椭圆 24" fillcolor="#62b931" stroked="f" o:allowincell="f" style="position:absolute;left:5605;top:10284;width:1135;height:1136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25" fillcolor="#82c836" stroked="f" o:allowincell="f" style="position:absolute;left:2228;top:10544;width:936;height:936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rect id="shape_0" ID="弧形 26" coordsize="1371600,1216025" path="m977859,57891c1192182,147327,1339273,328489,1366915,537063l685800,608013l977859,57891xem977859,57891c1192182,147327,1339273,328489,1366915,537063e" stroked="t" o:allowincell="f" style="position:absolute;left:4640;top:10488;width:1780;height:1578;mso-wrap-style:none;v-text-anchor:middle">
                    <v:fill o:detectmouseclick="t" on="false"/>
                    <v:stroke color="#92d050" weight="44280" joinstyle="round" endcap="flat"/>
                    <w10:wrap type="none"/>
                  </v:rect>
                  <v:oval id="shape_0" ID="椭圆 27" fillcolor="#62b931" stroked="f" o:allowincell="f" style="position:absolute;left:3323;top:10303;width:620;height:621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29" fillcolor="#9bbb59" stroked="f" o:allowincell="f" style="position:absolute;left:3601;top:11138;width:337;height:337;mso-wrap-style:none;v-text-anchor:middle">
                    <v:fill o:detectmouseclick="t" type="solid" color2="#6444a6"/>
                    <v:stroke color="#3465a4" joinstyle="round" endcap="flat"/>
                    <w10:wrap type="none"/>
                  </v:oval>
                  <v:oval id="shape_0" ID="椭圆 30" fillcolor="#82c836" stroked="f" o:allowincell="f" style="position:absolute;left:5494;top:9876;width:337;height:337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oval id="shape_0" ID="椭圆 31" fillcolor="#62b931" stroked="f" o:allowincell="f" style="position:absolute;left:4659;top:11082;width:337;height:337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32" fillcolor="#82c836" stroked="f" o:allowincell="f" style="position:absolute;left:6291;top:11583;width:337;height:337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oval id="shape_0" ID="椭圆 33" fillcolor="#c2d69b" stroked="f" o:allowincell="f" style="position:absolute;left:5011;top:9226;width:648;height:648;mso-wrap-style:none;v-text-anchor:middle">
                    <v:fill o:detectmouseclick="t" type="solid" color2="#3d2964"/>
                    <v:stroke color="#3465a4" joinstyle="round" endcap="flat"/>
                    <w10:wrap type="none"/>
                  </v:oval>
                  <v:oval id="shape_0" ID="椭圆 34" fillcolor="#c2d69b" stroked="f" o:allowincell="f" style="position:absolute;left:2822;top:9542;width:629;height:630;mso-wrap-style:none;v-text-anchor:middle">
                    <v:fill o:detectmouseclick="t" type="solid" color2="#3d2964"/>
                    <v:stroke color="#3465a4" joinstyle="round" endcap="flat"/>
                    <w10:wrap type="none"/>
                  </v:oval>
                  <v:rect id="shape_0" ID="弧形 35" coordsize="1371600,1216025" path="m977859,57891c1192182,147327,1339273,328489,1366915,537063l685800,608013l977859,57891xem977859,57891c1192182,147327,1339273,328489,1366915,537063e" stroked="t" o:allowincell="f" style="position:absolute;left:4147;top:9011;width:1780;height:1578;mso-wrap-style:none;v-text-anchor:middle;rotation:234">
                    <v:fill o:detectmouseclick="t" on="false"/>
                    <v:stroke color="#c2d69b" weight="44280" joinstyle="round" endcap="flat"/>
                    <w10:wrap type="none"/>
                  </v:rect>
                  <v:rect id="shape_0" ID="弧形 36" coordsize="973866,863404" path="m694301,41104c846475,104605,950913,233234,970539,381326l486933,431702l694301,41104xem694301,41104c846475,104605,950913,233234,970539,381326e" stroked="t" o:allowincell="f" style="position:absolute;left:3230;top:11730;width:1264;height:1120;mso-wrap-style:none;v-text-anchor:middle;rotation:234">
                    <v:fill o:detectmouseclick="t" on="false"/>
                    <v:stroke color="#c2d69b" weight="44280" joinstyle="round" endcap="flat"/>
                    <w10:wrap type="none"/>
                  </v:rect>
                  <v:rect id="shape_0" ID="弧形 37" coordsize="973866,863404" path="m694301,41104c846475,104605,950913,233234,970539,381326l486933,431702l694301,41104xem694301,41104c846475,104605,950913,233234,970539,381326e" stroked="t" o:allowincell="f" style="position:absolute;left:1542;top:10488;width:1263;height:1120;mso-wrap-style:none;v-text-anchor:middle;rotation:27">
                    <v:fill o:detectmouseclick="t" on="false"/>
                    <v:stroke color="#d6e3bc" weight="44280" joinstyle="round" endcap="flat"/>
                    <w10:wrap type="none"/>
                  </v:rect>
                  <v:rect id="shape_0" ID="弧形 38" coordsize="973866,863404" path="m694301,41104c846475,104605,950913,233234,970539,381326l486933,431702l694301,41104xem694301,41104c846475,104605,950913,233234,970539,381326e" stroked="t" o:allowincell="f" style="position:absolute;left:3749;top:10061;width:1263;height:1120;mso-wrap-style:none;v-text-anchor:middle;rotation:27">
                    <v:fill o:detectmouseclick="t" on="false"/>
                    <v:stroke color="#eaf1dd" weight="442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67765</wp:posOffset>
                </wp:positionH>
                <wp:positionV relativeFrom="paragraph">
                  <wp:posOffset>8072120</wp:posOffset>
                </wp:positionV>
                <wp:extent cx="7589520" cy="2350135"/>
                <wp:effectExtent l="0" t="635" r="635" b="0"/>
                <wp:wrapNone/>
                <wp:docPr id="5" name="流程图: 文档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9520" cy="2350080"/>
                        </a:xfrm>
                        <a:prstGeom prst="flowChartDocumen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流程图: 文档 12" fillcolor="#92d050" stroked="f" o:allowincell="f" style="position:absolute;margin-left:-92pt;margin-top:635.6pt;width:597.55pt;height:185pt;flip:y;mso-wrap-style:none;v-text-anchor:middle" type="_x0000_t114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67765</wp:posOffset>
                </wp:positionH>
                <wp:positionV relativeFrom="paragraph">
                  <wp:posOffset>8759190</wp:posOffset>
                </wp:positionV>
                <wp:extent cx="7589520" cy="1251585"/>
                <wp:effectExtent l="635" t="635" r="0" b="0"/>
                <wp:wrapNone/>
                <wp:docPr id="6" name="流程图: 文档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9520" cy="1251720"/>
                        </a:xfrm>
                        <a:prstGeom prst="flowChartDocument">
                          <a:avLst/>
                        </a:prstGeom>
                        <a:solidFill>
                          <a:srgbClr val="62b9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13" fillcolor="#62b931" stroked="f" o:allowincell="f" style="position:absolute;margin-left:-92pt;margin-top:689.7pt;width:597.55pt;height:98.5pt;flip:xy;mso-wrap-style:none;v-text-anchor:middle" type="_x0000_t114">
                <v:fill o:detectmouseclick="t" type="solid" color2="#9d46c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7725</wp:posOffset>
                </wp:positionH>
                <wp:positionV relativeFrom="paragraph">
                  <wp:posOffset>3796665</wp:posOffset>
                </wp:positionV>
                <wp:extent cx="1423670" cy="730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56"/>
                                <w:szCs w:val="56"/>
                              </w:rPr>
                              <w:t>郝优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57.5pt;mso-wrap-distance-left:9.05pt;mso-wrap-distance-right:9.05pt;mso-wrap-distance-top:0pt;mso-wrap-distance-bottom:0pt;margin-top:298.95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595959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56"/>
                          <w:szCs w:val="56"/>
                        </w:rPr>
                        <w:t>郝优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2890</wp:posOffset>
                </wp:positionH>
                <wp:positionV relativeFrom="paragraph">
                  <wp:posOffset>4391660</wp:posOffset>
                </wp:positionV>
                <wp:extent cx="2781935" cy="6464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32"/>
                                <w:szCs w:val="32"/>
                              </w:rPr>
                              <w:t>北京市朝阳区第一实验小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32"/>
                                <w:szCs w:val="32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32"/>
                                <w:szCs w:val="32"/>
                              </w:rPr>
                              <w:t>158000080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50.9pt;mso-wrap-distance-left:9.05pt;mso-wrap-distance-right:9.05pt;mso-wrap-distance-top:0pt;mso-wrap-distance-bottom:0pt;margin-top:345.8pt;mso-position-vertical-relative:text;margin-left:1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32"/>
                          <w:szCs w:val="32"/>
                        </w:rPr>
                        <w:t>北京市朝阳区第一实验小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32"/>
                          <w:szCs w:val="32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32"/>
                          <w:szCs w:val="32"/>
                        </w:rPr>
                        <w:t>15800008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687070</wp:posOffset>
                </wp:positionH>
                <wp:positionV relativeFrom="paragraph">
                  <wp:posOffset>408305</wp:posOffset>
                </wp:positionV>
                <wp:extent cx="1370965" cy="837565"/>
                <wp:effectExtent l="8890" t="8890" r="8255" b="8255"/>
                <wp:wrapNone/>
                <wp:docPr id="9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83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5840">
                          <a:solidFill>
                            <a:srgbClr val="92d05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stroked="t" o:allowincell="f" style="position:absolute;margin-left:54.1pt;margin-top:32.15pt;width:107.9pt;height:65.9pt;mso-wrap-style:none;v-text-anchor:middle">
                <v:imagedata r:id="rId5" o:detectmouseclick="t"/>
                <v:stroke color="#92d050" weight="15840" dashstyle="short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7315" distR="106045" simplePos="0" locked="0" layoutInCell="0" allowOverlap="1" relativeHeight="28">
                <wp:simplePos x="0" y="0"/>
                <wp:positionH relativeFrom="column">
                  <wp:posOffset>3203575</wp:posOffset>
                </wp:positionH>
                <wp:positionV relativeFrom="paragraph">
                  <wp:posOffset>81280</wp:posOffset>
                </wp:positionV>
                <wp:extent cx="1365250" cy="1365885"/>
                <wp:effectExtent l="0" t="0" r="0" b="0"/>
                <wp:wrapNone/>
                <wp:docPr id="10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120" cy="1365840"/>
                          <a:chOff x="0" y="0"/>
                          <a:chExt cx="1365120" cy="1365840"/>
                        </a:xfrm>
                      </wpg:grpSpPr>
                      <wps:wsp>
                        <wps:cNvSpPr/>
                        <wps:spPr>
                          <a:xfrm rot="20419200">
                            <a:off x="312840" y="305280"/>
                            <a:ext cx="736560" cy="73728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9800" y="20160"/>
                            <a:ext cx="559440" cy="1324440"/>
                          </a:xfrm>
                        </wpg:grpSpPr>
                        <wps:wsp>
                          <wps:cNvSpPr/>
                          <wps:spPr>
                            <a:xfrm flipH="1" rot="20419200">
                              <a:off x="41040" y="9720"/>
                              <a:ext cx="104760" cy="262800"/>
                            </a:xfrm>
                            <a:custGeom>
                              <a:avLst/>
                              <a:gdLst>
                                <a:gd name="textAreaLeft" fmla="*/ 8640 w 59400"/>
                                <a:gd name="textAreaRight" fmla="*/ 50760 w 59400"/>
                                <a:gd name="textAreaTop" fmla="*/ 8640 h 149040"/>
                                <a:gd name="textAreaBottom" fmla="*/ 140400 h 14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0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3200"/>
                                  </a:lnTo>
                                  <a:arcTo wR="10800" hR="10800" stAng="10800000" swAng="-5400000"/>
                                  <a:lnTo>
                                    <a:pt x="10800" y="540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419200">
                              <a:off x="412920" y="1051200"/>
                              <a:ext cx="104760" cy="262800"/>
                            </a:xfrm>
                            <a:custGeom>
                              <a:avLst/>
                              <a:gdLst>
                                <a:gd name="textAreaLeft" fmla="*/ 8640 w 59400"/>
                                <a:gd name="textAreaRight" fmla="*/ 50760 w 59400"/>
                                <a:gd name="textAreaTop" fmla="*/ 8640 h 149040"/>
                                <a:gd name="textAreaBottom" fmla="*/ 140400 h 14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0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3200"/>
                                  </a:lnTo>
                                  <a:arcTo wR="10800" hR="10800" stAng="10800000" swAng="-5400000"/>
                                  <a:lnTo>
                                    <a:pt x="10800" y="540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0"/>
                            <a:ext cx="348120" cy="1365840"/>
                          </a:xfrm>
                        </wpg:grpSpPr>
                        <wps:wsp>
                          <wps:cNvSpPr/>
                          <wps:spPr>
                            <a:xfrm flipH="1" rot="619200">
                              <a:off x="220680" y="7200"/>
                              <a:ext cx="104760" cy="262800"/>
                            </a:xfrm>
                            <a:custGeom>
                              <a:avLst/>
                              <a:gdLst>
                                <a:gd name="textAreaLeft" fmla="*/ 8640 w 59400"/>
                                <a:gd name="textAreaRight" fmla="*/ 50760 w 59400"/>
                                <a:gd name="textAreaTop" fmla="*/ 8640 h 149040"/>
                                <a:gd name="textAreaBottom" fmla="*/ 140400 h 14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0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3200"/>
                                  </a:lnTo>
                                  <a:arcTo wR="10800" hR="10800" stAng="10800000" swAng="-5400000"/>
                                  <a:lnTo>
                                    <a:pt x="10800" y="540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19200">
                              <a:off x="22680" y="1095480"/>
                              <a:ext cx="104760" cy="262800"/>
                            </a:xfrm>
                            <a:custGeom>
                              <a:avLst/>
                              <a:gdLst>
                                <a:gd name="textAreaLeft" fmla="*/ 8640 w 59400"/>
                                <a:gd name="textAreaRight" fmla="*/ 50760 w 59400"/>
                                <a:gd name="textAreaTop" fmla="*/ 8640 h 149040"/>
                                <a:gd name="textAreaBottom" fmla="*/ 140400 h 14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0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3200"/>
                                  </a:lnTo>
                                  <a:arcTo wR="10800" hR="10800" stAng="10800000" swAng="-5400000"/>
                                  <a:lnTo>
                                    <a:pt x="10800" y="540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118800"/>
                            <a:ext cx="965880" cy="1110600"/>
                          </a:xfrm>
                        </wpg:grpSpPr>
                        <wps:wsp>
                          <wps:cNvSpPr/>
                          <wps:spPr>
                            <a:xfrm flipH="1" rot="2419200">
                              <a:off x="788040" y="2520"/>
                              <a:ext cx="104760" cy="262800"/>
                            </a:xfrm>
                            <a:custGeom>
                              <a:avLst/>
                              <a:gdLst>
                                <a:gd name="textAreaLeft" fmla="*/ 8640 w 59400"/>
                                <a:gd name="textAreaRight" fmla="*/ 50760 w 59400"/>
                                <a:gd name="textAreaTop" fmla="*/ 8640 h 149040"/>
                                <a:gd name="textAreaBottom" fmla="*/ 140400 h 14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0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3200"/>
                                  </a:lnTo>
                                  <a:arcTo wR="10800" hR="10800" stAng="10800000" swAng="-5400000"/>
                                  <a:lnTo>
                                    <a:pt x="10800" y="540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419200">
                              <a:off x="72360" y="845280"/>
                              <a:ext cx="104760" cy="262800"/>
                            </a:xfrm>
                            <a:custGeom>
                              <a:avLst/>
                              <a:gdLst>
                                <a:gd name="textAreaLeft" fmla="*/ 8640 w 59400"/>
                                <a:gd name="textAreaRight" fmla="*/ 50760 w 59400"/>
                                <a:gd name="textAreaTop" fmla="*/ 8640 h 149040"/>
                                <a:gd name="textAreaBottom" fmla="*/ 140400 h 14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0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3200"/>
                                  </a:lnTo>
                                  <a:arcTo wR="10800" hR="10800" stAng="10800000" swAng="-5400000"/>
                                  <a:lnTo>
                                    <a:pt x="10800" y="540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394200"/>
                            <a:ext cx="1324440" cy="559440"/>
                          </a:xfrm>
                        </wpg:grpSpPr>
                        <wps:wsp>
                          <wps:cNvSpPr/>
                          <wps:spPr>
                            <a:xfrm flipH="1" rot="4218600">
                              <a:off x="1130400" y="-37800"/>
                              <a:ext cx="104760" cy="262800"/>
                            </a:xfrm>
                            <a:custGeom>
                              <a:avLst/>
                              <a:gdLst>
                                <a:gd name="textAreaLeft" fmla="*/ 8640 w 59400"/>
                                <a:gd name="textAreaRight" fmla="*/ 50760 w 59400"/>
                                <a:gd name="textAreaTop" fmla="*/ 8640 h 149040"/>
                                <a:gd name="textAreaBottom" fmla="*/ 140400 h 14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0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3200"/>
                                  </a:lnTo>
                                  <a:arcTo wR="10800" hR="10800" stAng="10800000" swAng="-5400000"/>
                                  <a:lnTo>
                                    <a:pt x="10800" y="540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218600">
                              <a:off x="88920" y="334080"/>
                              <a:ext cx="104760" cy="262800"/>
                            </a:xfrm>
                            <a:custGeom>
                              <a:avLst/>
                              <a:gdLst>
                                <a:gd name="textAreaLeft" fmla="*/ 8640 w 59400"/>
                                <a:gd name="textAreaRight" fmla="*/ 50760 w 59400"/>
                                <a:gd name="textAreaTop" fmla="*/ 8640 h 149040"/>
                                <a:gd name="textAreaBottom" fmla="*/ 140400 h 14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0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3200"/>
                                  </a:lnTo>
                                  <a:arcTo wR="10800" hR="10800" stAng="10800000" swAng="-5400000"/>
                                  <a:lnTo>
                                    <a:pt x="10800" y="540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8600"/>
                            <a:ext cx="1365120" cy="348480"/>
                          </a:xfrm>
                        </wpg:grpSpPr>
                        <wps:wsp>
                          <wps:cNvSpPr/>
                          <wps:spPr>
                            <a:xfrm flipH="1" rot="6019200">
                              <a:off x="1173960" y="142200"/>
                              <a:ext cx="104760" cy="262800"/>
                            </a:xfrm>
                            <a:custGeom>
                              <a:avLst/>
                              <a:gdLst>
                                <a:gd name="textAreaLeft" fmla="*/ 8640 w 59400"/>
                                <a:gd name="textAreaRight" fmla="*/ 50760 w 59400"/>
                                <a:gd name="textAreaTop" fmla="*/ 8640 h 149040"/>
                                <a:gd name="textAreaBottom" fmla="*/ 140400 h 14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0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3200"/>
                                  </a:lnTo>
                                  <a:arcTo wR="10800" hR="10800" stAng="10800000" swAng="-5400000"/>
                                  <a:lnTo>
                                    <a:pt x="10800" y="540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019200">
                              <a:off x="86040" y="-56160"/>
                              <a:ext cx="104760" cy="262800"/>
                            </a:xfrm>
                            <a:custGeom>
                              <a:avLst/>
                              <a:gdLst>
                                <a:gd name="textAreaLeft" fmla="*/ 8640 w 59400"/>
                                <a:gd name="textAreaRight" fmla="*/ 50760 w 59400"/>
                                <a:gd name="textAreaTop" fmla="*/ 8640 h 149040"/>
                                <a:gd name="textAreaBottom" fmla="*/ 140400 h 14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0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3200"/>
                                  </a:lnTo>
                                  <a:arcTo wR="10800" hR="10800" stAng="10800000" swAng="-5400000"/>
                                  <a:lnTo>
                                    <a:pt x="10800" y="540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" y="190440"/>
                            <a:ext cx="1112040" cy="965880"/>
                          </a:xfrm>
                        </wpg:grpSpPr>
                        <wps:wsp>
                          <wps:cNvSpPr/>
                          <wps:spPr>
                            <a:xfrm flipH="1" rot="7819200">
                              <a:off x="925200" y="709200"/>
                              <a:ext cx="104760" cy="262800"/>
                            </a:xfrm>
                            <a:custGeom>
                              <a:avLst/>
                              <a:gdLst>
                                <a:gd name="textAreaLeft" fmla="*/ 8640 w 59400"/>
                                <a:gd name="textAreaRight" fmla="*/ 50760 w 59400"/>
                                <a:gd name="textAreaTop" fmla="*/ 8640 h 149040"/>
                                <a:gd name="textAreaBottom" fmla="*/ 140400 h 14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0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3200"/>
                                  </a:lnTo>
                                  <a:arcTo wR="10800" hR="10800" stAng="10800000" swAng="-5400000"/>
                                  <a:lnTo>
                                    <a:pt x="10800" y="540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819200">
                              <a:off x="81360" y="-6120"/>
                              <a:ext cx="104760" cy="262800"/>
                            </a:xfrm>
                            <a:custGeom>
                              <a:avLst/>
                              <a:gdLst>
                                <a:gd name="textAreaLeft" fmla="*/ 8640 w 59400"/>
                                <a:gd name="textAreaRight" fmla="*/ 50760 w 59400"/>
                                <a:gd name="textAreaTop" fmla="*/ 8640 h 149040"/>
                                <a:gd name="textAreaBottom" fmla="*/ 140400 h 14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40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3200"/>
                                  </a:lnTo>
                                  <a:arcTo wR="10800" hR="10800" stAng="10800000" swAng="-5400000"/>
                                  <a:lnTo>
                                    <a:pt x="10800" y="540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259pt;margin-top:7pt;width:93.9pt;height:106.4pt" coordorigin="5180,140" coordsize="1878,2128">
                <v:rect id="shape_0" ID="椭圆 30" coordsize="1512168,1512168" path="m756084,144016c418048,144016,144016,418048,144016,756084c144016,1094120,418048,1368152,756084,1368152c1094120,1368152,1368152,1094120,1368152,756084c1368152,418048,1094120,144016,756084,144016xm756084,0c1173658,0,1512168,338510,1512168,756084c1512168,1173658,1173658,1512168,756084,1512168c338510,1512168,0,1173658,0,756084c0,338510,338510,0,756084,0xe" stroked="f" o:allowincell="f" style="position:absolute;left:5537;top:609;width:1159;height:1160;mso-wrap-style:none;v-text-anchor:middle;rotation:340">
                  <v:fill o:detectmouseclick="t" on="false"/>
                  <v:stroke color="#3465a4" joinstyle="round" endcap="flat"/>
                  <w10:wrap type="none"/>
                </v:rect>
                <v:group id="shape_0" alt="组合 55" style="position:absolute;left:5707;top:176;width:751;height:2054">
                  <v:roundrect id="shape_0" ID="圆角矩形 56" stroked="f" o:allowincell="f" style="position:absolute;left:5707;top:175;width:164;height:413;flip:x;mso-wrap-style:none;v-text-anchor:middle;rotation:20">
                    <v:fill o:detectmouseclick="t" on="false"/>
                    <v:stroke color="#3465a4" joinstyle="round" endcap="flat"/>
                    <w10:wrap type="none"/>
                  </v:roundrect>
                  <v:roundrect id="shape_0" ID="圆角矩形 57" stroked="f" o:allowincell="f" style="position:absolute;left:6293;top:1815;width:164;height:413;flip:x;mso-wrap-style:none;v-text-anchor:middle;rotation:20">
                    <v:fill o:detectmouseclick="t" on="false"/>
                    <v:stroke color="#3465a4" joinstyle="round" endcap="flat"/>
                    <w10:wrap type="none"/>
                  </v:roundrect>
                </v:group>
                <v:group id="shape_0" alt="组合 58" style="position:absolute;left:5846;top:140;width:476;height:2128">
                  <v:roundrect id="shape_0" ID="圆角矩形 59" stroked="f" o:allowincell="f" style="position:absolute;left:6156;top:139;width:164;height:413;flip:x;mso-wrap-style:none;v-text-anchor:middle;rotation:349">
                    <v:fill o:detectmouseclick="t" on="false"/>
                    <v:stroke color="#3465a4" joinstyle="round" endcap="flat"/>
                    <w10:wrap type="none"/>
                  </v:roundrect>
                  <v:roundrect id="shape_0" ID="圆角矩形 60" stroked="f" o:allowincell="f" style="position:absolute;left:5844;top:1853;width:164;height:413;flip:x;mso-wrap-style:none;v-text-anchor:middle;rotation:349">
                    <v:fill o:detectmouseclick="t" on="false"/>
                    <v:stroke color="#3465a4" joinstyle="round" endcap="flat"/>
                    <w10:wrap type="none"/>
                  </v:roundrect>
                </v:group>
                <v:group id="shape_0" alt="组合 61" style="position:absolute;left:5471;top:319;width:1292;height:1742">
                  <v:roundrect id="shape_0" ID="圆角矩形 62" stroked="f" o:allowincell="f" style="position:absolute;left:6598;top:319;width:164;height:413;flip:x;mso-wrap-style:none;v-text-anchor:middle;rotation:320">
                    <v:fill o:detectmouseclick="t" on="false"/>
                    <v:stroke color="#3465a4" joinstyle="round" endcap="flat"/>
                    <w10:wrap type="none"/>
                  </v:roundrect>
                  <v:roundrect id="shape_0" ID="圆角矩形 63" stroked="f" o:allowincell="f" style="position:absolute;left:5471;top:1646;width:164;height:413;flip:x;mso-wrap-style:none;v-text-anchor:middle;rotation:320">
                    <v:fill o:detectmouseclick="t" on="false"/>
                    <v:stroke color="#3465a4" joinstyle="round" endcap="flat"/>
                    <w10:wrap type="none"/>
                  </v:roundrect>
                </v:group>
                <v:group id="shape_0" alt="组合 256" style="position:absolute;left:5215;top:688;width:1805;height:1000">
                  <v:roundrect id="shape_0" ID="圆角矩形 257" stroked="f" o:allowincell="f" style="position:absolute;left:6855;top:690;width:164;height:413;flip:x;mso-wrap-style:none;v-text-anchor:middle;rotation:290">
                    <v:fill o:detectmouseclick="t" on="false"/>
                    <v:stroke color="#3465a4" joinstyle="round" endcap="flat"/>
                    <w10:wrap type="none"/>
                  </v:roundrect>
                  <v:roundrect id="shape_0" ID="圆角矩形 258" stroked="f" o:allowincell="f" style="position:absolute;left:5215;top:1276;width:164;height:413;flip:x;mso-wrap-style:none;v-text-anchor:middle;rotation:290">
                    <v:fill o:detectmouseclick="t" on="false"/>
                    <v:stroke color="#3465a4" joinstyle="round" endcap="flat"/>
                    <w10:wrap type="none"/>
                  </v:roundrect>
                </v:group>
                <v:group id="shape_0" alt="组合 259" style="position:absolute;left:5180;top:823;width:1878;height:726">
                  <v:roundrect id="shape_0" ID="圆角矩形 260" stroked="f" o:allowincell="f" style="position:absolute;left:6893;top:1138;width:164;height:413;flip:x;mso-wrap-style:none;v-text-anchor:middle;rotation:260">
                    <v:fill o:detectmouseclick="t" on="false"/>
                    <v:stroke color="#3465a4" joinstyle="round" endcap="flat"/>
                    <w10:wrap type="none"/>
                  </v:roundrect>
                  <v:roundrect id="shape_0" ID="圆角矩形 261" stroked="f" o:allowincell="f" style="position:absolute;left:5180;top:825;width:164;height:413;flip:x;mso-wrap-style:none;v-text-anchor:middle;rotation:260">
                    <v:fill o:detectmouseclick="t" on="false"/>
                    <v:stroke color="#3465a4" joinstyle="round" endcap="flat"/>
                    <w10:wrap type="none"/>
                  </v:roundrect>
                </v:group>
                <v:group id="shape_0" alt="组合 262" style="position:absolute;left:5383;top:417;width:1493;height:1541">
                  <v:roundrect id="shape_0" ID="圆角矩形 263" stroked="f" o:allowincell="f" style="position:absolute;left:6711;top:1545;width:164;height:413;flip:x;mso-wrap-style:none;v-text-anchor:middle;rotation:230">
                    <v:fill o:detectmouseclick="t" on="false"/>
                    <v:stroke color="#3465a4" joinstyle="round" endcap="flat"/>
                    <w10:wrap type="none"/>
                  </v:roundrect>
                  <v:roundrect id="shape_0" ID="圆角矩形 264" stroked="f" o:allowincell="f" style="position:absolute;left:5382;top:418;width:164;height:413;flip:x;mso-wrap-style:none;v-text-anchor:middle;rotation:230">
                    <v:fill o:detectmouseclick="t" on="false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443230</wp:posOffset>
                </wp:positionV>
                <wp:extent cx="2298700" cy="2298700"/>
                <wp:effectExtent l="0" t="0" r="635" b="635"/>
                <wp:wrapNone/>
                <wp:docPr id="1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2298600"/>
                          <a:chOff x="0" y="0"/>
                          <a:chExt cx="2298600" cy="229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98600" cy="2298600"/>
                          </a:xfrm>
                          <a:prstGeom prst="ellipse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2" descr=""/>
                          <pic:cNvPicPr/>
                        </pic:nvPicPr>
                        <pic:blipFill>
                          <a:blip r:embed="rId6"/>
                          <a:srcRect l="10487" t="17332" r="52701" b="58192"/>
                          <a:stretch/>
                        </pic:blipFill>
                        <pic:spPr>
                          <a:xfrm>
                            <a:off x="64800" y="64800"/>
                            <a:ext cx="2168640" cy="216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9.05pt;margin-top:34.9pt;width:181pt;height:181pt" coordorigin="181,698" coordsize="3620,3620">
                <v:oval id="shape_0" ID="椭圆 3" fillcolor="#92d050" stroked="f" o:allowincell="f" style="position:absolute;left:181;top:698;width:3619;height:3619;mso-wrap-style:none;v-text-anchor:middle;mso-position-horizontal:left">
                  <v:fill o:detectmouseclick="t" type="solid" color2="#6d2faf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" stroked="f" o:allowincell="f" style="position:absolute;left:283;top:800;width:3414;height:3414;mso-wrap-style:none;v-text-anchor:middle;mso-position-horizontal:left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8905</wp:posOffset>
                </wp:positionH>
                <wp:positionV relativeFrom="paragraph">
                  <wp:posOffset>2667000</wp:posOffset>
                </wp:positionV>
                <wp:extent cx="2847340" cy="9232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华康雅宋体W9(P);Arial Unicode MS" w:hAnsi="华康雅宋体W9(P);Arial Unicode MS" w:eastAsia="华康雅宋体W9(P);Arial Unicode MS"/>
                                <w:color w:val="62B931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华康雅宋体W9(P);Arial Unicode MS" w:hAnsi="华康雅宋体W9(P);Arial Unicode MS" w:eastAsia="华康雅宋体W9(P);Arial Unicode MS"/>
                                <w:color w:val="62B931"/>
                                <w:sz w:val="96"/>
                                <w:szCs w:val="96"/>
                              </w:rPr>
                              <w:t>我的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72.7pt;mso-wrap-distance-left:9.05pt;mso-wrap-distance-right:9.05pt;mso-wrap-distance-top:0pt;mso-wrap-distance-bottom:0pt;margin-top:210pt;mso-position-vertical-relative:text;margin-left:1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华康雅宋体W9(P);Arial Unicode MS" w:hAnsi="华康雅宋体W9(P);Arial Unicode MS" w:eastAsia="华康雅宋体W9(P);Arial Unicode MS"/>
                          <w:color w:val="62B931"/>
                          <w:sz w:val="96"/>
                          <w:szCs w:val="96"/>
                        </w:rPr>
                      </w:pPr>
                      <w:r>
                        <w:rPr>
                          <w:rFonts w:ascii="华康雅宋体W9(P);Arial Unicode MS" w:hAnsi="华康雅宋体W9(P);Arial Unicode MS" w:eastAsia="华康雅宋体W9(P);Arial Unicode MS"/>
                          <w:color w:val="62B931"/>
                          <w:sz w:val="96"/>
                          <w:szCs w:val="96"/>
                        </w:rPr>
                        <w:t>我的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70C0"/>
          <w:sz w:val="56"/>
          <w:szCs w:val="56"/>
        </w:rPr>
      </w:pPr>
      <w:r>
        <w:rPr>
          <w:rFonts w:ascii="微软雅黑" w:hAnsi="微软雅黑" w:cs="微软雅黑" w:eastAsia="微软雅黑"/>
          <w:b/>
          <w:color w:val="0070C0"/>
          <w:sz w:val="56"/>
          <w:szCs w:val="56"/>
        </w:rPr>
        <w:t>【基本信息】</w:t>
      </w:r>
    </w:p>
    <w:p>
      <w:pPr>
        <w:pStyle w:val="Style18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949700</wp:posOffset>
            </wp:positionH>
            <wp:positionV relativeFrom="margin">
              <wp:posOffset>-79375</wp:posOffset>
            </wp:positionV>
            <wp:extent cx="1787525" cy="2201545"/>
            <wp:effectExtent l="0" t="0" r="0" b="0"/>
            <wp:wrapSquare wrapText="bothSides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204" t="17848" r="54689" b="57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201545"/>
                    </a:xfrm>
                    <a:prstGeom prst="rect">
                      <a:avLst/>
                    </a:prstGeom>
                    <a:ln w="508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285</wp:posOffset>
                </wp:positionH>
                <wp:positionV relativeFrom="paragraph">
                  <wp:posOffset>-2023110</wp:posOffset>
                </wp:positionV>
                <wp:extent cx="860425" cy="1448435"/>
                <wp:effectExtent l="635" t="0" r="0" b="635"/>
                <wp:wrapNone/>
                <wp:docPr id="14" name="五边形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60400" cy="1448280"/>
                        </a:xfrm>
                        <a:custGeom>
                          <a:avLst/>
                          <a:gdLst>
                            <a:gd name="textAreaLeft" fmla="*/ 0 w 487800"/>
                            <a:gd name="textAreaRight" fmla="*/ 488160 w 487800"/>
                            <a:gd name="textAreaTop" fmla="*/ 0 h 821160"/>
                            <a:gd name="textAreaBottom" fmla="*/ 821520 h 82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42" y="0"/>
                              </a:lnTo>
                              <a:lnTo>
                                <a:pt x="21600" y="10800"/>
                              </a:lnTo>
                              <a:lnTo>
                                <a:pt x="1614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286" fillcolor="#92d050" stroked="f" o:allowincell="f" style="position:absolute;margin-left:39.55pt;margin-top:-159.3pt;width:67.7pt;height:114pt;mso-wrap-style:none;v-text-anchor:middle;rotation:90" type="_x0000_t15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</w:r>
      <w:r>
        <w:rPr/>
        <w:t>名</w:t>
      </w:r>
      <w:r>
        <w:rPr>
          <w:rFonts w:cs="Calibri" w:eastAsia="Calibri"/>
        </w:rPr>
        <w:t xml:space="preserve">    </w:t>
      </w:r>
      <w:r>
        <w:rPr/>
        <w:t>字：郝优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975</wp:posOffset>
                </wp:positionH>
                <wp:positionV relativeFrom="paragraph">
                  <wp:posOffset>-147320</wp:posOffset>
                </wp:positionV>
                <wp:extent cx="1922780" cy="1282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128270"/>
                        </a:xfrm>
                        <a:prstGeom prst="rect"/>
                        <a:solidFill>
                          <a:srgbClr val="92D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151.4pt;height:10.1pt;mso-wrap-distance-left:9.05pt;mso-wrap-distance-right:9.05pt;mso-wrap-distance-top:0pt;mso-wrap-distance-bottom:0pt;margin-top:-11.6pt;mso-position-vertical-relative:text;margin-left: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360"/>
        <w:rPr/>
      </w:pPr>
      <w:r>
        <w:rPr/>
        <w:t>性</w:t>
      </w:r>
      <w:r>
        <w:rPr>
          <w:rFonts w:cs="Calibri" w:eastAsia="Calibri"/>
        </w:rPr>
        <w:t xml:space="preserve">    </w:t>
      </w:r>
      <w:r>
        <w:rPr/>
        <w:t>别：女</w:t>
      </w:r>
      <w:r>
        <w:rPr>
          <w:rFonts w:cs="Calibri" w:eastAsia="Calibri"/>
        </w:rPr>
        <w:t xml:space="preserve">      </w:t>
      </w:r>
      <w:r>
        <w:rPr/>
        <w:t>身</w:t>
      </w:r>
      <w:r>
        <w:rPr>
          <w:rFonts w:cs="Calibri" w:eastAsia="Calibri"/>
        </w:rPr>
        <w:t xml:space="preserve">   </w:t>
      </w:r>
      <w:r>
        <w:rPr/>
        <w:t>高：</w:t>
      </w:r>
      <w:r>
        <w:rPr/>
        <w:t>156cm</w:t>
      </w:r>
    </w:p>
    <w:p>
      <w:pPr>
        <w:pStyle w:val="Style18"/>
        <w:spacing w:lineRule="auto" w:line="360"/>
        <w:rPr/>
      </w:pPr>
      <w:r>
        <w:rPr/>
        <w:t>出生年月：</w:t>
      </w:r>
      <w:r>
        <w:rPr/>
        <w:t>2004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</w:t>
      </w:r>
    </w:p>
    <w:p>
      <w:pPr>
        <w:pStyle w:val="Style18"/>
        <w:spacing w:lineRule="auto" w:line="360"/>
        <w:rPr/>
      </w:pPr>
      <w:r>
        <w:rPr/>
        <w:t>所在小学：北京市朝阳区实验第一小学</w:t>
      </w:r>
    </w:p>
    <w:p>
      <w:pPr>
        <w:pStyle w:val="Style18"/>
        <w:spacing w:lineRule="auto" w:line="360"/>
        <w:rPr/>
      </w:pPr>
      <w:r>
        <w:rPr/>
        <w:t>户口所在地：北京市朝阳区</w:t>
      </w:r>
    </w:p>
    <w:p>
      <w:pPr>
        <w:pStyle w:val="Normal"/>
        <w:widowControl/>
        <w:jc w:val="left"/>
        <w:rPr>
          <w:rFonts w:ascii="汉仪仿宋简;Arial Unicode MS" w:hAnsi="汉仪仿宋简;Arial Unicode MS" w:eastAsia="汉仪仿宋简;Arial Unicode MS" w:cs="微软雅黑"/>
          <w:b/>
          <w:b/>
          <w:color w:val="404040"/>
          <w:sz w:val="32"/>
          <w:szCs w:val="32"/>
          <w:lang w:val="en-US" w:eastAsia="en-US"/>
        </w:rPr>
      </w:pPr>
      <w:r>
        <w:rPr>
          <w:rFonts w:eastAsia="汉仪仿宋简;Arial Unicode MS" w:cs="微软雅黑" w:ascii="汉仪仿宋简;Arial Unicode MS" w:hAnsi="汉仪仿宋简;Arial Unicode MS"/>
          <w:b/>
          <w:color w:val="40404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9685</wp:posOffset>
                </wp:positionH>
                <wp:positionV relativeFrom="paragraph">
                  <wp:posOffset>294640</wp:posOffset>
                </wp:positionV>
                <wp:extent cx="1495425" cy="4387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40"/>
                                <w:szCs w:val="40"/>
                              </w:rPr>
                              <w:t>家庭成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34.55pt;mso-wrap-distance-left:9.05pt;mso-wrap-distance-right:9.05pt;mso-wrap-distance-top:0pt;mso-wrap-distance-bottom:0pt;margin-top:23.2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40"/>
                          <w:szCs w:val="40"/>
                        </w:rPr>
                        <w:t>家庭成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color w:val="FFFFFF"/>
          <w:sz w:val="40"/>
          <w:szCs w:val="40"/>
          <w:lang w:val="en-US" w:eastAsia="en-US"/>
        </w:rPr>
      </w:pPr>
      <w:r>
        <w:rPr>
          <w:rFonts w:eastAsia="微软雅黑" w:cs="微软雅黑" w:ascii="微软雅黑" w:hAnsi="微软雅黑"/>
          <w:b/>
          <w:color w:val="FFFFFF"/>
          <w:sz w:val="40"/>
          <w:szCs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87630</wp:posOffset>
                </wp:positionV>
                <wp:extent cx="1943100" cy="361950"/>
                <wp:effectExtent l="635" t="0" r="0" b="635"/>
                <wp:wrapNone/>
                <wp:docPr id="1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61800"/>
                          <a:chOff x="0" y="0"/>
                          <a:chExt cx="19432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0480" cy="361800"/>
                          </a:xfrm>
                          <a:prstGeom prst="parallelogram">
                            <a:avLst>
                              <a:gd name="adj" fmla="val 25018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95200"/>
                            <a:ext cx="1389960" cy="65520"/>
                          </a:xfrm>
                          <a:prstGeom prst="parallelogram">
                            <a:avLst>
                              <a:gd name="adj" fmla="val 24946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0.5pt;margin-top:6.9pt;width:153pt;height:28.5pt" coordorigin="-210,138" coordsize="3060,57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平行四边形 311" fillcolor="#ffc000" stroked="f" o:allowincell="f" style="position:absolute;left:-210;top:138;width:2362;height:569;mso-wrap-style:none;v-text-anchor:middle" type="_x0000_t7">
                  <v:fill o:detectmouseclick="t" type="solid" color2="#003fff"/>
                  <v:stroke color="#3465a4" joinstyle="round" endcap="flat"/>
                  <w10:wrap type="none"/>
                </v:shape>
                <v:shape id="shape_0" ID="平行四边形 312" fillcolor="#ffc000" stroked="f" o:allowincell="f" style="position:absolute;left:661;top:603;width:2188;height:102;mso-wrap-style:none;v-text-anchor:middle" type="_x0000_t7"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645</wp:posOffset>
                </wp:positionH>
                <wp:positionV relativeFrom="paragraph">
                  <wp:posOffset>581660</wp:posOffset>
                </wp:positionV>
                <wp:extent cx="1228725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42900"/>
                        </a:xfrm>
                        <a:prstGeom prst="rect"/>
                        <a:solidFill>
                          <a:srgbClr val="69A12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9A12B" style="position:absolute;rotation:-0;width:96.75pt;height:27pt;mso-wrap-distance-left:9.05pt;mso-wrap-distance-right:9.05pt;mso-wrap-distance-top:0pt;mso-wrap-distance-bottom:0pt;margin-top:45.8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1260</wp:posOffset>
                </wp:positionH>
                <wp:positionV relativeFrom="paragraph">
                  <wp:posOffset>579120</wp:posOffset>
                </wp:positionV>
                <wp:extent cx="1228725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42900"/>
                        </a:xfrm>
                        <a:prstGeom prst="rect"/>
                        <a:solidFill>
                          <a:srgbClr val="78B93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8B931" style="position:absolute;rotation:-0;width:96.75pt;height:27pt;mso-wrap-distance-left:9.05pt;mso-wrap-distance-right:9.05pt;mso-wrap-distance-top:0pt;mso-wrap-distance-bottom:0pt;margin-top:45.6pt;mso-position-vertical-relative:text;margin-left: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130</wp:posOffset>
                </wp:positionH>
                <wp:positionV relativeFrom="paragraph">
                  <wp:posOffset>492125</wp:posOffset>
                </wp:positionV>
                <wp:extent cx="899160" cy="3695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家  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9.1pt;mso-wrap-distance-left:9.05pt;mso-wrap-distance-right:9.05pt;mso-wrap-distance-top:0pt;mso-wrap-distance-bottom:0pt;margin-top:38.75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家  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6975</wp:posOffset>
                </wp:positionH>
                <wp:positionV relativeFrom="paragraph">
                  <wp:posOffset>580390</wp:posOffset>
                </wp:positionV>
                <wp:extent cx="2146935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342900"/>
                        </a:xfrm>
                        <a:prstGeom prst="rect"/>
                        <a:solidFill>
                          <a:srgbClr val="80C5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C535" style="position:absolute;rotation:-0;width:169.05pt;height:27pt;mso-wrap-distance-left:9.05pt;mso-wrap-distance-right:9.05pt;mso-wrap-distance-top:0pt;mso-wrap-distance-bottom:0pt;margin-top:45.7pt;mso-position-vertical-relative:text;margin-left: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2070</wp:posOffset>
                </wp:positionH>
                <wp:positionV relativeFrom="paragraph">
                  <wp:posOffset>501015</wp:posOffset>
                </wp:positionV>
                <wp:extent cx="1052830" cy="4013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姓  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39.4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姓  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7475</wp:posOffset>
                </wp:positionH>
                <wp:positionV relativeFrom="paragraph">
                  <wp:posOffset>502920</wp:posOffset>
                </wp:positionV>
                <wp:extent cx="1714500" cy="4013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工作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6pt;mso-wrap-distance-left:9.05pt;mso-wrap-distance-right:9.05pt;mso-wrap-distance-top:0pt;mso-wrap-distance-bottom:0pt;margin-top:39.6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工作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58360</wp:posOffset>
                </wp:positionH>
                <wp:positionV relativeFrom="paragraph">
                  <wp:posOffset>579120</wp:posOffset>
                </wp:positionV>
                <wp:extent cx="1228725" cy="342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42900"/>
                        </a:xfrm>
                        <a:prstGeom prst="rect"/>
                        <a:solidFill>
                          <a:srgbClr val="80C5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C535" style="position:absolute;rotation:-0;width:96.75pt;height:27pt;mso-wrap-distance-left:9.05pt;mso-wrap-distance-right:9.05pt;mso-wrap-distance-top:0pt;mso-wrap-distance-bottom:0pt;margin-top:45.6pt;mso-position-vertical-relative:text;margin-left:3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77105</wp:posOffset>
                </wp:positionH>
                <wp:positionV relativeFrom="paragraph">
                  <wp:posOffset>497205</wp:posOffset>
                </wp:positionV>
                <wp:extent cx="1052830" cy="4013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39.15pt;mso-position-vertical-relative:text;margin-left:3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>
          <w:rFonts w:ascii="汉仪仿宋简;Arial Unicode MS" w:hAnsi="汉仪仿宋简;Arial Unicode MS" w:eastAsia="汉仪仿宋简;Arial Unicode MS" w:cs="微软雅黑"/>
          <w:b/>
          <w:b/>
          <w:color w:val="404040"/>
          <w:sz w:val="32"/>
          <w:szCs w:val="32"/>
        </w:rPr>
      </w:pPr>
      <w:r>
        <w:rPr>
          <w:rFonts w:eastAsia="汉仪仿宋简;Arial Unicode MS" w:cs="微软雅黑" w:ascii="汉仪仿宋简;Arial Unicode MS" w:hAnsi="汉仪仿宋简;Arial Unicode MS"/>
          <w:b/>
          <w:color w:val="40404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1503680</wp:posOffset>
                </wp:positionV>
                <wp:extent cx="1943100" cy="361315"/>
                <wp:effectExtent l="635" t="635" r="0" b="0"/>
                <wp:wrapNone/>
                <wp:docPr id="2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61440"/>
                          <a:chOff x="0" y="0"/>
                          <a:chExt cx="1943280" cy="36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0480" cy="361440"/>
                          </a:xfrm>
                          <a:prstGeom prst="parallelogram">
                            <a:avLst>
                              <a:gd name="adj" fmla="val 25043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94480"/>
                            <a:ext cx="1389960" cy="64800"/>
                          </a:xfrm>
                          <a:prstGeom prst="parallelogram">
                            <a:avLst>
                              <a:gd name="adj" fmla="val 25224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4.5pt;margin-top:118.4pt;width:152.95pt;height:28.45pt" coordorigin="-90,2368" coordsize="3059,569">
                <v:shape id="shape_0" ID="平行四边形 315" stroked="f" o:allowincell="f" style="position:absolute;left:-90;top:2368;width:2362;height:568;mso-wrap-style:none;v-text-anchor:middle" type="_x0000_t7">
                  <v:fill o:detectmouseclick="t" on="false"/>
                  <v:stroke color="#3465a4" joinstyle="round" endcap="flat"/>
                  <w10:wrap type="none"/>
                </v:shape>
                <v:shape id="shape_0" ID="平行四边形 316" stroked="f" o:allowincell="f" style="position:absolute;left:781;top:2832;width:2188;height:101;mso-wrap-style:none;v-text-anchor:middle" type="_x0000_t7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285490</wp:posOffset>
                </wp:positionV>
                <wp:extent cx="1943100" cy="361315"/>
                <wp:effectExtent l="635" t="635" r="0" b="0"/>
                <wp:wrapNone/>
                <wp:docPr id="2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61440"/>
                          <a:chOff x="0" y="0"/>
                          <a:chExt cx="1943280" cy="36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0480" cy="361440"/>
                          </a:xfrm>
                          <a:prstGeom prst="parallelogram">
                            <a:avLst>
                              <a:gd name="adj" fmla="val 25043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94480"/>
                            <a:ext cx="1389960" cy="64800"/>
                          </a:xfrm>
                          <a:prstGeom prst="parallelogram">
                            <a:avLst>
                              <a:gd name="adj" fmla="val 25224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0pt;margin-top:258.7pt;width:153pt;height:28.45pt" coordorigin="0,5174" coordsize="3060,569">
                <v:shape id="shape_0" ID="平行四边形 318" stroked="f" o:allowincell="f" style="position:absolute;left:0;top:5174;width:2362;height:568;mso-wrap-style:none;v-text-anchor:middle" type="_x0000_t7">
                  <v:fill o:detectmouseclick="t" on="false"/>
                  <v:stroke color="#3465a4" joinstyle="round" endcap="flat"/>
                  <w10:wrap type="none"/>
                </v:shape>
                <v:shape id="shape_0" ID="平行四边形 319" stroked="f" o:allowincell="f" style="position:absolute;left:871;top:5638;width:2188;height:101;mso-wrap-style:none;v-text-anchor:middle" type="_x0000_t7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100</wp:posOffset>
                </wp:positionH>
                <wp:positionV relativeFrom="paragraph">
                  <wp:posOffset>756285</wp:posOffset>
                </wp:positionV>
                <wp:extent cx="5905500" cy="0"/>
                <wp:effectExtent l="0" t="6350" r="0" b="6350"/>
                <wp:wrapNone/>
                <wp:docPr id="28" name="直接连接符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9a12b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59.55pt" to="461.95pt,59.55pt" ID="直接连接符 269" stroked="t" o:allowincell="f" style="position:absolute">
                <v:stroke color="#69a12b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100</wp:posOffset>
                </wp:positionH>
                <wp:positionV relativeFrom="paragraph">
                  <wp:posOffset>1251585</wp:posOffset>
                </wp:positionV>
                <wp:extent cx="5905500" cy="0"/>
                <wp:effectExtent l="0" t="6350" r="0" b="6350"/>
                <wp:wrapNone/>
                <wp:docPr id="29" name="直接连接符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9a12b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98.55pt" to="461.95pt,98.55pt" ID="直接连接符 270" stroked="t" o:allowincell="f" style="position:absolute">
                <v:stroke color="#69a12b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6035</wp:posOffset>
                </wp:positionH>
                <wp:positionV relativeFrom="paragraph">
                  <wp:posOffset>2687320</wp:posOffset>
                </wp:positionV>
                <wp:extent cx="5905500" cy="0"/>
                <wp:effectExtent l="0" t="6350" r="0" b="6350"/>
                <wp:wrapNone/>
                <wp:docPr id="30" name="直接连接符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9a12b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211.6pt" to="462.9pt,211.6pt" ID="直接连接符 292" stroked="t" o:allowincell="f" style="position:absolute">
                <v:stroke color="#69a12b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3128645</wp:posOffset>
                </wp:positionV>
                <wp:extent cx="5905500" cy="0"/>
                <wp:effectExtent l="0" t="6350" r="0" b="6350"/>
                <wp:wrapNone/>
                <wp:docPr id="31" name="直接连接符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9a12b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46.35pt" to="464.6pt,246.35pt" ID="直接连接符 293" stroked="t" o:allowincell="f" style="position:absolute">
                <v:stroke color="#69a12b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0960</wp:posOffset>
                </wp:positionH>
                <wp:positionV relativeFrom="paragraph">
                  <wp:posOffset>4897120</wp:posOffset>
                </wp:positionV>
                <wp:extent cx="5905500" cy="0"/>
                <wp:effectExtent l="0" t="6350" r="0" b="6350"/>
                <wp:wrapNone/>
                <wp:docPr id="32" name="直接连接符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9a12b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385.6pt" to="460.15pt,385.6pt" ID="直接连接符 301" stroked="t" o:allowincell="f" style="position:absolute">
                <v:stroke color="#69a12b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1915</wp:posOffset>
                </wp:positionH>
                <wp:positionV relativeFrom="paragraph">
                  <wp:posOffset>4485005</wp:posOffset>
                </wp:positionV>
                <wp:extent cx="5905500" cy="0"/>
                <wp:effectExtent l="0" t="6350" r="0" b="6350"/>
                <wp:wrapNone/>
                <wp:docPr id="33" name="直接连接符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9a12b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353.15pt" to="458.5pt,353.15pt" ID="直接连接符 303" stroked="t" o:allowincell="f" style="position:absolute">
                <v:stroke color="#69a12b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350</wp:posOffset>
                </wp:positionH>
                <wp:positionV relativeFrom="paragraph">
                  <wp:posOffset>327660</wp:posOffset>
                </wp:positionV>
                <wp:extent cx="6000750" cy="419100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父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亲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Calibri" w:eastAsia="Calibri"/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代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用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名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北京市某信息科技有限公司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13600008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3pt;mso-wrap-distance-left:9.05pt;mso-wrap-distance-right:9.05pt;mso-wrap-distance-top:0pt;mso-wrap-distance-bottom:0pt;margin-top:25.8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</w:rPr>
                        <w:t>父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亲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Calibri" w:eastAsia="Calibri"/>
                          <w:vanish/>
                          <w:color w:val="595959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代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用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名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北京市某信息科技有限公司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13600008000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350</wp:posOffset>
                </wp:positionH>
                <wp:positionV relativeFrom="paragraph">
                  <wp:posOffset>813435</wp:posOffset>
                </wp:positionV>
                <wp:extent cx="6000750" cy="41910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母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亲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Calibri" w:eastAsia="Calibri"/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代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用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名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北京市某银行某分行营业部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13600008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3pt;mso-wrap-distance-left:9.05pt;mso-wrap-distance-right:9.05pt;mso-wrap-distance-top:0pt;mso-wrap-distance-bottom:0pt;margin-top:64.0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</w:rPr>
                        <w:t>母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亲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Calibri" w:eastAsia="Calibri"/>
                          <w:vanish/>
                          <w:color w:val="595959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代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用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名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北京市某银行某分行营业部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13600008000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8105</wp:posOffset>
                </wp:positionH>
                <wp:positionV relativeFrom="paragraph">
                  <wp:posOffset>1956435</wp:posOffset>
                </wp:positionV>
                <wp:extent cx="1481455" cy="34290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42900"/>
                        </a:xfrm>
                        <a:prstGeom prst="rect"/>
                        <a:solidFill>
                          <a:srgbClr val="69A12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9A12B" style="position:absolute;rotation:-0;width:116.65pt;height:27pt;mso-wrap-distance-left:9.05pt;mso-wrap-distance-right:9.05pt;mso-wrap-distance-top:0pt;mso-wrap-distance-bottom:0pt;margin-top:154.05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1930</wp:posOffset>
                </wp:positionH>
                <wp:positionV relativeFrom="paragraph">
                  <wp:posOffset>1954530</wp:posOffset>
                </wp:positionV>
                <wp:extent cx="1469390" cy="34290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342900"/>
                        </a:xfrm>
                        <a:prstGeom prst="rect"/>
                        <a:solidFill>
                          <a:srgbClr val="78B93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8B931" style="position:absolute;rotation:-0;width:115.7pt;height:27pt;mso-wrap-distance-left:9.05pt;mso-wrap-distance-right:9.05pt;mso-wrap-distance-top:0pt;mso-wrap-distance-bottom:0pt;margin-top:153.9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00375</wp:posOffset>
                </wp:positionH>
                <wp:positionV relativeFrom="paragraph">
                  <wp:posOffset>1955800</wp:posOffset>
                </wp:positionV>
                <wp:extent cx="1433830" cy="34290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42900"/>
                        </a:xfrm>
                        <a:prstGeom prst="rect"/>
                        <a:solidFill>
                          <a:srgbClr val="80C5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C535" style="position:absolute;rotation:-0;width:112.9pt;height:27pt;mso-wrap-distance-left:9.05pt;mso-wrap-distance-right:9.05pt;mso-wrap-distance-top:0pt;mso-wrap-distance-bottom:0pt;margin-top:154pt;mso-position-vertical-relative:text;margin-left:2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3895</wp:posOffset>
                </wp:positionH>
                <wp:positionV relativeFrom="paragraph">
                  <wp:posOffset>1956435</wp:posOffset>
                </wp:positionV>
                <wp:extent cx="1379855" cy="34290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42900"/>
                        </a:xfrm>
                        <a:prstGeom prst="rect"/>
                        <a:solidFill>
                          <a:srgbClr val="80C5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C535" style="position:absolute;rotation:-0;width:108.65pt;height:27pt;mso-wrap-distance-left:9.05pt;mso-wrap-distance-right:9.05pt;mso-wrap-distance-top:0pt;mso-wrap-distance-bottom:0pt;margin-top:154.05pt;mso-position-vertical-relative:text;margin-left:3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1600</wp:posOffset>
                </wp:positionH>
                <wp:positionV relativeFrom="paragraph">
                  <wp:posOffset>3715385</wp:posOffset>
                </wp:positionV>
                <wp:extent cx="1515745" cy="3429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42900"/>
                        </a:xfrm>
                        <a:prstGeom prst="rect"/>
                        <a:solidFill>
                          <a:srgbClr val="69A12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9A12B" style="position:absolute;rotation:-0;width:119.35pt;height:27pt;mso-wrap-distance-left:9.05pt;mso-wrap-distance-right:9.05pt;mso-wrap-distance-top:0pt;mso-wrap-distance-bottom:0pt;margin-top:292.55pt;mso-position-vertical-relative:text;margin-left:-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9705</wp:posOffset>
                </wp:positionH>
                <wp:positionV relativeFrom="paragraph">
                  <wp:posOffset>3715385</wp:posOffset>
                </wp:positionV>
                <wp:extent cx="1492250" cy="3429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342900"/>
                        </a:xfrm>
                        <a:prstGeom prst="rect"/>
                        <a:solidFill>
                          <a:srgbClr val="78B93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8B931" style="position:absolute;rotation:-0;width:117.5pt;height:27pt;mso-wrap-distance-left:9.05pt;mso-wrap-distance-right:9.05pt;mso-wrap-distance-top:0pt;mso-wrap-distance-bottom:0pt;margin-top:292.55pt;mso-position-vertical-relative:text;margin-left:1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87675</wp:posOffset>
                </wp:positionH>
                <wp:positionV relativeFrom="paragraph">
                  <wp:posOffset>3715385</wp:posOffset>
                </wp:positionV>
                <wp:extent cx="1433195" cy="3429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342900"/>
                        </a:xfrm>
                        <a:prstGeom prst="rect"/>
                        <a:solidFill>
                          <a:srgbClr val="80C5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C535" style="position:absolute;rotation:-0;width:112.85pt;height:27pt;mso-wrap-distance-left:9.05pt;mso-wrap-distance-right:9.05pt;mso-wrap-distance-top:0pt;mso-wrap-distance-bottom:0pt;margin-top:292.55pt;mso-position-vertical-relative:text;margin-left:2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2465</wp:posOffset>
                </wp:positionH>
                <wp:positionV relativeFrom="paragraph">
                  <wp:posOffset>3715385</wp:posOffset>
                </wp:positionV>
                <wp:extent cx="1379855" cy="3429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42900"/>
                        </a:xfrm>
                        <a:prstGeom prst="rect"/>
                        <a:solidFill>
                          <a:srgbClr val="80C5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C535" style="position:absolute;rotation:-0;width:108.65pt;height:27pt;mso-wrap-distance-left:9.05pt;mso-wrap-distance-right:9.05pt;mso-wrap-distance-top:0pt;mso-wrap-distance-bottom:0pt;margin-top:292.55pt;mso-position-vertical-relative:text;margin-left:3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620</wp:posOffset>
                </wp:positionH>
                <wp:positionV relativeFrom="paragraph">
                  <wp:posOffset>1447800</wp:posOffset>
                </wp:positionV>
                <wp:extent cx="1481455" cy="40386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四年级成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31.8pt;mso-wrap-distance-left:9.05pt;mso-wrap-distance-right:9.05pt;mso-wrap-distance-top:0pt;mso-wrap-distance-bottom:0pt;margin-top:114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6"/>
                          <w:szCs w:val="36"/>
                        </w:rPr>
                        <w:t>四年级成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015</wp:posOffset>
                </wp:positionH>
                <wp:positionV relativeFrom="paragraph">
                  <wp:posOffset>1866265</wp:posOffset>
                </wp:positionV>
                <wp:extent cx="899160" cy="36957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科  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9.1pt;mso-wrap-distance-left:9.05pt;mso-wrap-distance-right:9.05pt;mso-wrap-distance-top:0pt;mso-wrap-distance-bottom:0pt;margin-top:146.9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科  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1160</wp:posOffset>
                </wp:positionH>
                <wp:positionV relativeFrom="paragraph">
                  <wp:posOffset>1897380</wp:posOffset>
                </wp:positionV>
                <wp:extent cx="1052830" cy="40132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语    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149.4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语    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2305</wp:posOffset>
                </wp:positionH>
                <wp:positionV relativeFrom="paragraph">
                  <wp:posOffset>1884045</wp:posOffset>
                </wp:positionV>
                <wp:extent cx="1052830" cy="40132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数    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148.35pt;mso-position-vertical-relative:text;margin-left:2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数    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50740</wp:posOffset>
                </wp:positionH>
                <wp:positionV relativeFrom="paragraph">
                  <wp:posOffset>1882140</wp:posOffset>
                </wp:positionV>
                <wp:extent cx="1052830" cy="40132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英    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148.2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英    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975</wp:posOffset>
                </wp:positionH>
                <wp:positionV relativeFrom="paragraph">
                  <wp:posOffset>2292985</wp:posOffset>
                </wp:positionV>
                <wp:extent cx="6000750" cy="41910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上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学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期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98              95              93</w:t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t xml:space="preserve">        9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3pt;mso-wrap-distance-left:9.05pt;mso-wrap-distance-right:9.05pt;mso-wrap-distance-top:0pt;mso-wrap-distance-bottom:0pt;margin-top:180.55pt;mso-position-vertical-relative:text;margin-left: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</w:rPr>
                        <w:t>上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学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期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98              95              93</w:t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t xml:space="preserve">        98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200</wp:posOffset>
                </wp:positionH>
                <wp:positionV relativeFrom="paragraph">
                  <wp:posOffset>2708275</wp:posOffset>
                </wp:positionV>
                <wp:extent cx="6000750" cy="41910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学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期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98              95              93</w:t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t xml:space="preserve">        9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3pt;mso-wrap-distance-left:9.05pt;mso-wrap-distance-right:9.05pt;mso-wrap-distance-top:0pt;mso-wrap-distance-bottom:0pt;margin-top:213.2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学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期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98              95              93</w:t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t xml:space="preserve">        98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295</wp:posOffset>
                </wp:positionH>
                <wp:positionV relativeFrom="paragraph">
                  <wp:posOffset>3211195</wp:posOffset>
                </wp:positionV>
                <wp:extent cx="1481455" cy="40386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6"/>
                                <w:szCs w:val="36"/>
                              </w:rPr>
                              <w:t>五年级成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31.8pt;mso-wrap-distance-left:9.05pt;mso-wrap-distance-right:9.05pt;mso-wrap-distance-top:0pt;mso-wrap-distance-bottom:0pt;margin-top:252.8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6"/>
                          <w:szCs w:val="36"/>
                        </w:rPr>
                        <w:t>五年级成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4950</wp:posOffset>
                </wp:positionH>
                <wp:positionV relativeFrom="paragraph">
                  <wp:posOffset>3627120</wp:posOffset>
                </wp:positionV>
                <wp:extent cx="899160" cy="36957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科  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9.1pt;mso-wrap-distance-left:9.05pt;mso-wrap-distance-right:9.05pt;mso-wrap-distance-top:0pt;mso-wrap-distance-bottom:0pt;margin-top:285.6pt;mso-position-vertical-relative:text;margin-left: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科  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49095</wp:posOffset>
                </wp:positionH>
                <wp:positionV relativeFrom="paragraph">
                  <wp:posOffset>3657600</wp:posOffset>
                </wp:positionV>
                <wp:extent cx="1052830" cy="40132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语    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288pt;mso-position-vertical-relative:text;margin-left:1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语    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0240</wp:posOffset>
                </wp:positionH>
                <wp:positionV relativeFrom="paragraph">
                  <wp:posOffset>3643630</wp:posOffset>
                </wp:positionV>
                <wp:extent cx="1052830" cy="40132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数    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286.9pt;mso-position-vertical-relative:text;margin-left:2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数    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38675</wp:posOffset>
                </wp:positionH>
                <wp:positionV relativeFrom="paragraph">
                  <wp:posOffset>3641725</wp:posOffset>
                </wp:positionV>
                <wp:extent cx="1052830" cy="40132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英    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286.75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英    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175</wp:posOffset>
                </wp:positionH>
                <wp:positionV relativeFrom="paragraph">
                  <wp:posOffset>4062095</wp:posOffset>
                </wp:positionV>
                <wp:extent cx="6000750" cy="41910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上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学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期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98              95              93</w:t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t xml:space="preserve">        9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3pt;mso-wrap-distance-left:9.05pt;mso-wrap-distance-right:9.05pt;mso-wrap-distance-top:0pt;mso-wrap-distance-bottom:0pt;margin-top:319.8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</w:rPr>
                        <w:t>上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学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期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98              95              93</w:t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t xml:space="preserve">        98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605</wp:posOffset>
                </wp:positionH>
                <wp:positionV relativeFrom="paragraph">
                  <wp:posOffset>4478020</wp:posOffset>
                </wp:positionV>
                <wp:extent cx="6000750" cy="4191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学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期</w:t>
                            </w:r>
                            <w:r>
                              <w:rPr>
                                <w:rFonts w:cs="Calibri" w:eastAsia="Calibri"/>
                                <w:color w:val="595959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98              95              93</w:t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color w:val="595959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595959"/>
                                <w:sz w:val="28"/>
                                <w:szCs w:val="28"/>
                              </w:rPr>
                              <w:t xml:space="preserve">        9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3pt;mso-wrap-distance-left:9.05pt;mso-wrap-distance-right:9.05pt;mso-wrap-distance-top:0pt;mso-wrap-distance-bottom:0pt;margin-top:352.6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学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期</w:t>
                      </w:r>
                      <w:r>
                        <w:rPr>
                          <w:rFonts w:cs="Calibri" w:eastAsia="Calibri"/>
                          <w:color w:val="595959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color w:val="595959"/>
                          <w:sz w:val="28"/>
                          <w:szCs w:val="28"/>
                        </w:rPr>
                        <w:t>98              95              93</w:t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color w:val="595959"/>
                        </w:rPr>
                        <w:fldChar w:fldCharType="end"/>
                      </w:r>
                      <w:r>
                        <w:rPr>
                          <w:vanish/>
                          <w:color w:val="595959"/>
                          <w:sz w:val="28"/>
                          <w:szCs w:val="28"/>
                        </w:rPr>
                        <w:t xml:space="preserve">        98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汉仪仿宋简;Arial Unicode MS" w:hAnsi="汉仪仿宋简;Arial Unicode MS" w:eastAsia="汉仪仿宋简;Arial Unicode MS"/>
          <w:color w:val="404040"/>
          <w:sz w:val="32"/>
          <w:szCs w:val="32"/>
        </w:rPr>
      </w:pPr>
      <w:r>
        <w:rPr>
          <w:rFonts w:eastAsia="汉仪仿宋简;Arial Unicode MS" w:ascii="汉仪仿宋简;Arial Unicode MS" w:hAnsi="汉仪仿宋简;Arial Unicode MS"/>
          <w:color w:val="404040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9BBB59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734695</wp:posOffset>
                </wp:positionV>
                <wp:extent cx="5815965" cy="7785735"/>
                <wp:effectExtent l="10160" t="10160" r="8890" b="8890"/>
                <wp:wrapNone/>
                <wp:docPr id="58" name="矩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800" cy="778572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1908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5" fillcolor="#eeece1" stroked="t" o:allowincell="f" style="position:absolute;margin-left:-16.8pt;margin-top:57.85pt;width:457.9pt;height:613pt;mso-wrap-style:none;v-text-anchor:middle">
                <v:fill o:detectmouseclick="t" type="solid" color2="#11131e"/>
                <v:stroke color="#9bbb59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column">
                  <wp:posOffset>753745</wp:posOffset>
                </wp:positionH>
                <wp:positionV relativeFrom="paragraph">
                  <wp:posOffset>-232410</wp:posOffset>
                </wp:positionV>
                <wp:extent cx="1045210" cy="615315"/>
                <wp:effectExtent l="8255" t="8890" r="8255" b="8255"/>
                <wp:wrapNone/>
                <wp:docPr id="59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15840">
                          <a:solidFill>
                            <a:srgbClr val="9bbb59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stroked="t" o:allowincell="f" style="position:absolute;margin-left:59.35pt;margin-top:-18.3pt;width:82.25pt;height:48.4pt;mso-wrap-style:none;v-text-anchor:middle">
                <v:imagedata r:id="rId10" o:detectmouseclick="t"/>
                <v:stroke color="#9bbb59" weight="1584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column">
                  <wp:posOffset>1339850</wp:posOffset>
                </wp:positionH>
                <wp:positionV relativeFrom="paragraph">
                  <wp:posOffset>9525</wp:posOffset>
                </wp:positionV>
                <wp:extent cx="836930" cy="511175"/>
                <wp:effectExtent l="8255" t="8890" r="8890" b="8255"/>
                <wp:wrapNone/>
                <wp:docPr id="60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1"/>
                          <a:tile tx="0" ty="0" sx="100000" sy="100000" algn="ctr"/>
                        </a:blipFill>
                        <a:ln w="15840">
                          <a:solidFill>
                            <a:srgbClr val="92d05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stroked="t" o:allowincell="f" style="position:absolute;margin-left:105.5pt;margin-top:0.75pt;width:65.85pt;height:40.2pt;mso-wrap-style:none;v-text-anchor:middle">
                <v:imagedata r:id="rId12" o:detectmouseclick="t"/>
                <v:stroke color="#92d050" weight="1584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36650</wp:posOffset>
                </wp:positionH>
                <wp:positionV relativeFrom="paragraph">
                  <wp:posOffset>283210</wp:posOffset>
                </wp:positionV>
                <wp:extent cx="1757680" cy="243205"/>
                <wp:effectExtent l="0" t="1270" r="635" b="0"/>
                <wp:wrapNone/>
                <wp:docPr id="61" name="五边形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243360"/>
                        </a:xfrm>
                        <a:custGeom>
                          <a:avLst/>
                          <a:gdLst>
                            <a:gd name="textAreaLeft" fmla="*/ 0 w 996480"/>
                            <a:gd name="textAreaRight" fmla="*/ 996840 w 996480"/>
                            <a:gd name="textAreaTop" fmla="*/ 0 h 137880"/>
                            <a:gd name="textAreaBottom" fmla="*/ 138240 h 13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71" y="0"/>
                              </a:lnTo>
                              <a:lnTo>
                                <a:pt x="21600" y="10800"/>
                              </a:lnTo>
                              <a:lnTo>
                                <a:pt x="210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322" fillcolor="#92d050" stroked="f" o:allowincell="f" style="position:absolute;margin-left:-89.5pt;margin-top:22.3pt;width:138.35pt;height:19.1pt;mso-wrap-style:none;v-text-anchor:middle" type="_x0000_t15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03370</wp:posOffset>
                </wp:positionH>
                <wp:positionV relativeFrom="paragraph">
                  <wp:posOffset>285115</wp:posOffset>
                </wp:positionV>
                <wp:extent cx="3387090" cy="242570"/>
                <wp:effectExtent l="0" t="0" r="635" b="0"/>
                <wp:wrapNone/>
                <wp:docPr id="62" name="五边形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240" cy="242640"/>
                        </a:xfrm>
                        <a:custGeom>
                          <a:avLst/>
                          <a:gdLst>
                            <a:gd name="textAreaLeft" fmla="*/ 0 w 1920240"/>
                            <a:gd name="textAreaRight" fmla="*/ 1920600 w 1920240"/>
                            <a:gd name="textAreaTop" fmla="*/ 0 h 137520"/>
                            <a:gd name="textAreaBottom" fmla="*/ 137520 h 1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326" y="0"/>
                              </a:lnTo>
                              <a:lnTo>
                                <a:pt x="21600" y="10800"/>
                              </a:lnTo>
                              <a:lnTo>
                                <a:pt x="2132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324" fillcolor="#92d050" stroked="f" o:allowincell="f" style="position:absolute;margin-left:323.1pt;margin-top:22.45pt;width:266.65pt;height:19.05pt;mso-wrap-style:none;v-text-anchor:middle" type="_x0000_t15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汉仪仿宋简;Arial Unicode MS" w:cs="汉仪仿宋简;Arial Unicode MS" w:ascii="汉仪仿宋简;Arial Unicode MS" w:hAnsi="汉仪仿宋简;Arial Unicode MS"/>
          <w:b/>
          <w:color w:val="404040"/>
          <w:sz w:val="56"/>
          <w:szCs w:val="56"/>
          <w:lang w:val="en-US" w:eastAsia="en-US"/>
        </w:rPr>
        <w:t xml:space="preserve"> </w:t>
      </w:r>
      <w:r>
        <w:rPr>
          <w:rFonts w:eastAsia="微软雅黑" w:cs="微软雅黑" w:ascii="微软雅黑" w:hAnsi="微软雅黑"/>
          <w:b/>
          <w:color w:val="9BBB59"/>
          <w:sz w:val="56"/>
          <w:szCs w:val="56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935</wp:posOffset>
                </wp:positionH>
                <wp:positionV relativeFrom="paragraph">
                  <wp:posOffset>831215</wp:posOffset>
                </wp:positionV>
                <wp:extent cx="5250815" cy="778637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778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10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我是来自北京市玉林小学的郝优秀，我的名字十分易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天天快乐。我的性格可以用人如其名来形容，活波、开朗、乐观、向上，总用积极的心态去面对这复杂多变的世界。我的座右铭是“好好学习，天天快乐”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虽然我是个外向的女孩，但我情感的流露会分场合，有的时候我是一个调皮可爱的伙伴，有的时候我化身空心劲竹，有时候我又似一朵柔弱安静的花，却有着应有的坚韧，又像冰雪中绽放的玫瑰，清纯如清晨的露珠，用坚强的微笑掩藏心中的阴霾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已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岁的我，懂得了亲情的温暖、友情的珍贵，能与大家分享成功的经验和失败的教训，知道感谢大自然的恩赐，知道对亲人、师友、社会怀着感恩之心，更知道我们肩负的责任与重担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为亲人、民族、社会能拥有更美好的明天而努力学习！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在小学六年里，我身体健康、学习优异，主动承担为集体服务的责任。身为劳动委员的我，总能体会到劳动的光荣与快乐；作为数学科代表，我能感受到老师的辛勤，总是很好地完成老师布置的任务，也耐心地帮助同学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吾日三省吾身”，每天我都会想一想今天的收获与不足，也同时感受到时间飞快地流逝，童年很快就会过去，令人期待的“大人”就要来到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我已经为中学的学习做好了准备，我会自我激励，在学习中去感受快乐，从竞争中体悟欢愉。我相信我能一步一个脚印地在人生道路上前行，并征服一个个艰难险阻，把握好自己精彩的人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613.1pt;mso-wrap-distance-left:9.05pt;mso-wrap-distance-right:9.05pt;mso-wrap-distance-top:0pt;mso-wrap-distance-bottom:0pt;margin-top:65.4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firstLine="10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我是来自北京市玉林小学的郝优秀，我的名字十分易懂</w:t>
                      </w:r>
                      <w:r>
                        <w:rPr>
                          <w:sz w:val="24"/>
                          <w:szCs w:val="24"/>
                        </w:rPr>
                        <w:t>--</w:t>
                      </w:r>
                      <w:r>
                        <w:rPr>
                          <w:sz w:val="24"/>
                          <w:szCs w:val="24"/>
                        </w:rPr>
                        <w:t>天天快乐。我的性格可以用人如其名来形容，活波、开朗、乐观、向上，总用积极的心态去面对这复杂多变的世界。我的座右铭是“好好学习，天天快乐”。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虽然我是个外向的女孩，但我情感的流露会分场合，有的时候我是一个调皮可爱的伙伴，有的时候我化身空心劲竹，有时候我又似一朵柔弱安静的花，却有着应有的坚韧，又像冰雪中绽放的玫瑰，清纯如清晨的露珠，用坚强的微笑掩藏心中的阴霾。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　已经</w:t>
                      </w:r>
                      <w:r>
                        <w:rPr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sz w:val="24"/>
                          <w:szCs w:val="24"/>
                        </w:rPr>
                        <w:t>岁的我，懂得了亲情的温暖、友情的珍贵，能与大家分享成功的经验和失败的教训，知道感谢大自然的恩赐，知道对亲人、师友、社会怀着感恩之心，更知道我们肩负的责任与重担</w:t>
                      </w:r>
                      <w:r>
                        <w:rPr>
                          <w:sz w:val="24"/>
                          <w:szCs w:val="24"/>
                        </w:rPr>
                        <w:t>--</w:t>
                      </w:r>
                      <w:r>
                        <w:rPr>
                          <w:sz w:val="24"/>
                          <w:szCs w:val="24"/>
                        </w:rPr>
                        <w:t>为亲人、民族、社会能拥有更美好的明天而努力学习！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　在小学六年里，我身体健康、学习优异，主动承担为集体服务的责任。身为劳动委员的我，总能体会到劳动的光荣与快乐；作为数学科代表，我能感受到老师的辛勤，总是很好地完成老师布置的任务，也耐心地帮助同学。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sz w:val="24"/>
                          <w:szCs w:val="24"/>
                        </w:rPr>
                        <w:t>吾日三省吾身”，每天我都会想一想今天的收获与不足，也同时感受到时间飞快地流逝，童年很快就会过去，令人期待的“大人”就要来到。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　我已经为中学的学习做好了准备，我会自我激励，在学习中去感受快乐，从竞争中体悟欢愉。我相信我能一步一个脚印地在人生道路上前行，并征服一个个艰难险阻，把握好自己精彩的人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94865</wp:posOffset>
                </wp:positionH>
                <wp:positionV relativeFrom="paragraph">
                  <wp:posOffset>-132080</wp:posOffset>
                </wp:positionV>
                <wp:extent cx="1712595" cy="699135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BBB59"/>
                                <w:sz w:val="56"/>
                                <w:szCs w:val="56"/>
                              </w:rPr>
                              <w:t>自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BBB59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BBB59"/>
                                <w:sz w:val="56"/>
                                <w:szCs w:val="56"/>
                              </w:rPr>
                              <w:t>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BBB59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BBB59"/>
                                <w:sz w:val="56"/>
                                <w:szCs w:val="56"/>
                              </w:rPr>
                              <w:t>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55.05pt;mso-wrap-distance-left:9.05pt;mso-wrap-distance-right:9.05pt;mso-wrap-distance-top:0pt;mso-wrap-distance-bottom:0pt;margin-top:-10.4pt;mso-position-vertical-relative:text;margin-left:1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BBB59"/>
                          <w:sz w:val="56"/>
                          <w:szCs w:val="56"/>
                        </w:rPr>
                        <w:t>自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BBB59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BBB59"/>
                          <w:sz w:val="56"/>
                          <w:szCs w:val="56"/>
                        </w:rPr>
                        <w:t>荐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BBB59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BBB59"/>
                          <w:sz w:val="56"/>
                          <w:szCs w:val="56"/>
                        </w:rPr>
                        <w:t>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>
          <w:rFonts w:ascii="微软雅黑" w:hAnsi="微软雅黑" w:eastAsia="微软雅黑" w:cs="微软雅黑"/>
          <w:b/>
          <w:b/>
          <w:color w:val="9BBB59"/>
          <w:sz w:val="72"/>
          <w:szCs w:val="72"/>
        </w:rPr>
      </w:pPr>
      <w:r>
        <w:rPr>
          <w:rFonts w:eastAsia="微软雅黑" w:cs="微软雅黑" w:ascii="微软雅黑" w:hAnsi="微软雅黑"/>
          <w:b/>
          <w:color w:val="9BBB59"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5380</wp:posOffset>
                </wp:positionH>
                <wp:positionV relativeFrom="paragraph">
                  <wp:posOffset>7432040</wp:posOffset>
                </wp:positionV>
                <wp:extent cx="7589520" cy="2350135"/>
                <wp:effectExtent l="635" t="635" r="0" b="635"/>
                <wp:wrapNone/>
                <wp:docPr id="65" name="流程图: 文档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9520" cy="2350080"/>
                        </a:xfrm>
                        <a:prstGeom prst="flowChartDocumen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325" fillcolor="#92d050" stroked="f" o:allowincell="f" style="position:absolute;margin-left:-89.45pt;margin-top:585.2pt;width:597.55pt;height:185pt;flip:xy;mso-wrap-style:none;v-text-anchor:middle" type="_x0000_t114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5380</wp:posOffset>
                </wp:positionH>
                <wp:positionV relativeFrom="paragraph">
                  <wp:posOffset>8119110</wp:posOffset>
                </wp:positionV>
                <wp:extent cx="7589520" cy="1251585"/>
                <wp:effectExtent l="0" t="1270" r="635" b="0"/>
                <wp:wrapNone/>
                <wp:docPr id="66" name="流程图: 文档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9520" cy="1251720"/>
                        </a:xfrm>
                        <a:prstGeom prst="flowChartDocument">
                          <a:avLst/>
                        </a:prstGeom>
                        <a:solidFill>
                          <a:srgbClr val="62b9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326" fillcolor="#62b931" stroked="f" o:allowincell="f" style="position:absolute;margin-left:-89.45pt;margin-top:639.3pt;width:597.55pt;height:98.5pt;flip:y;mso-wrap-style:none;v-text-anchor:middle" type="_x0000_t114">
                <v:fill o:detectmouseclick="t" type="solid" color2="#9d46c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9BBB59"/>
          <w:sz w:val="72"/>
          <w:szCs w:val="72"/>
        </w:rPr>
      </w:pPr>
      <w:r>
        <w:rPr>
          <w:rFonts w:ascii="微软雅黑" w:hAnsi="微软雅黑" w:cs="微软雅黑" w:eastAsia="微软雅黑"/>
          <w:b/>
          <w:color w:val="FFFFFF"/>
          <w:sz w:val="48"/>
          <w:szCs w:val="48"/>
        </w:rPr>
        <w:t>奖          获奖及证书</w:t>
      </w:r>
    </w:p>
    <w:p>
      <w:pPr>
        <w:pStyle w:val="Normal"/>
        <w:ind w:left="720" w:hanging="72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-485775</wp:posOffset>
                </wp:positionV>
                <wp:extent cx="3078480" cy="539115"/>
                <wp:effectExtent l="635" t="0" r="0" b="635"/>
                <wp:wrapNone/>
                <wp:docPr id="6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360" cy="539280"/>
                          <a:chOff x="0" y="0"/>
                          <a:chExt cx="3078360" cy="539280"/>
                        </a:xfrm>
                      </wpg:grpSpPr>
                      <wps:wsp>
                        <wps:cNvSpPr/>
                        <wps:spPr>
                          <a:xfrm>
                            <a:off x="2267640" y="93240"/>
                            <a:ext cx="81072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128" h="720080">
                                <a:moveTo>
                                  <a:pt x="180020" y="0"/>
                                </a:moveTo>
                                <a:lnTo>
                                  <a:pt x="409013" y="0"/>
                                </a:lnTo>
                                <a:lnTo>
                                  <a:pt x="936104" y="0"/>
                                </a:lnTo>
                                <a:lnTo>
                                  <a:pt x="1152128" y="0"/>
                                </a:lnTo>
                                <a:lnTo>
                                  <a:pt x="959139" y="360040"/>
                                </a:lnTo>
                                <a:lnTo>
                                  <a:pt x="1152128" y="720080"/>
                                </a:lnTo>
                                <a:lnTo>
                                  <a:pt x="756084" y="720080"/>
                                </a:lnTo>
                                <a:lnTo>
                                  <a:pt x="409013" y="720080"/>
                                </a:lnTo>
                                <a:lnTo>
                                  <a:pt x="0" y="720080"/>
                                </a:lnTo>
                                <a:lnTo>
                                  <a:pt x="1800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66120" y="181080"/>
                            <a:ext cx="452160" cy="259560"/>
                          </a:xfrm>
                          <a:prstGeom prst="triangle">
                            <a:avLst>
                              <a:gd name="adj" fmla="val 77912"/>
                            </a:avLst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0"/>
                            <a:ext cx="1741320" cy="445680"/>
                          </a:xfrm>
                          <a:prstGeom prst="parallelogram">
                            <a:avLst>
                              <a:gd name="adj" fmla="val 22412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00"/>
                            <a:ext cx="81072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128" h="720080">
                                <a:moveTo>
                                  <a:pt x="180020" y="0"/>
                                </a:moveTo>
                                <a:lnTo>
                                  <a:pt x="409013" y="0"/>
                                </a:lnTo>
                                <a:lnTo>
                                  <a:pt x="936104" y="0"/>
                                </a:lnTo>
                                <a:lnTo>
                                  <a:pt x="1152128" y="0"/>
                                </a:lnTo>
                                <a:lnTo>
                                  <a:pt x="959139" y="360040"/>
                                </a:lnTo>
                                <a:lnTo>
                                  <a:pt x="1152128" y="720080"/>
                                </a:lnTo>
                                <a:lnTo>
                                  <a:pt x="756084" y="720080"/>
                                </a:lnTo>
                                <a:lnTo>
                                  <a:pt x="409013" y="720080"/>
                                </a:lnTo>
                                <a:lnTo>
                                  <a:pt x="0" y="720080"/>
                                </a:lnTo>
                                <a:lnTo>
                                  <a:pt x="1800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55400" y="181080"/>
                            <a:ext cx="452160" cy="259560"/>
                          </a:xfrm>
                          <a:prstGeom prst="triangle">
                            <a:avLst>
                              <a:gd name="adj" fmla="val 77912"/>
                            </a:avLst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0"/>
                            <a:ext cx="1741320" cy="445680"/>
                          </a:xfrm>
                          <a:prstGeom prst="parallelogram">
                            <a:avLst>
                              <a:gd name="adj" fmla="val 20910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83.2pt;margin-top:-38.25pt;width:242.45pt;height:42.45pt" coordorigin="1664,-765" coordsize="4849,849">
                <v:shape id="shape_0" ID="平行四边形 4" coordsize="1152128,720080" path="m180020,0l409013,0l936104,0l1152128,0l959139,360040l1152128,720080l756084,720080l409013,720080l0,720080l180020,0xe" fillcolor="#f79646" stroked="f" o:allowincell="f" style="position:absolute;left:5236;top:-618;width:1276;height:701;mso-wrap-style:none;v-text-anchor:middle">
                  <v:fill o:detectmouseclick="t" type="solid" color2="#0869b9"/>
                  <v:stroke color="#3465a4" joinstyle="round" endcap="flat"/>
                  <w10:wrap type="none"/>
                </v:shape>
                <v:shape id="shape_0" ID="等腰三角形 329" fillcolor="#e36c0a" stroked="f" o:allowincell="f" style="position:absolute;left:5077;top:-480;width:711;height:408;mso-wrap-style:none;v-text-anchor:middle;rotation:90" type="_x0000_t5">
                  <v:fill o:detectmouseclick="t" type="solid" color2="#1c93f5"/>
                  <v:stroke color="#3465a4" joinstyle="round" endcap="flat"/>
                  <w10:wrap type="none"/>
                </v:shape>
                <v:shape id="shape_0" ID="平行四边形 330" fillcolor="#ffc000" stroked="f" o:allowincell="f" style="position:absolute;left:3051;top:-765;width:2741;height:701;mso-wrap-style:none;v-text-anchor:middle" type="_x0000_t7">
                  <v:fill o:detectmouseclick="t" type="solid" color2="#003fff"/>
                  <v:stroke color="#3465a4" joinstyle="round" endcap="flat"/>
                  <w10:wrap type="none"/>
                </v:shape>
                <v:shape id="shape_0" ID="平行四边形 4" coordsize="1152128,720080" path="m180020,0l409013,0l936104,0l1152128,0l959139,360040l1152128,720080l756084,720080l409013,720080l0,720080l180020,0xe" fillcolor="#f79646" stroked="f" o:allowincell="f" style="position:absolute;left:1665;top:-623;width:1276;height:701;flip:x;mso-wrap-style:none;v-text-anchor:middle">
                  <v:fill o:detectmouseclick="t" type="solid" color2="#0869b9"/>
                  <v:stroke color="#3465a4" joinstyle="round" endcap="flat"/>
                  <w10:wrap type="none"/>
                </v:shape>
                <v:shape id="shape_0" ID="等腰三角形 332" fillcolor="#e36c0a" stroked="f" o:allowincell="f" style="position:absolute;left:2383;top:-480;width:711;height:408;flip:x;mso-wrap-style:none;v-text-anchor:middle;rotation:90" type="_x0000_t5">
                  <v:fill o:detectmouseclick="t" type="solid" color2="#1c93f5"/>
                  <v:stroke color="#3465a4" joinstyle="round" endcap="flat"/>
                  <w10:wrap type="none"/>
                </v:shape>
                <v:shape id="shape_0" ID="平行四边形 333" fillcolor="#ffc000" stroked="f" o:allowincell="f" style="position:absolute;left:2390;top:-765;width:2741;height:701;flip:x;mso-wrap-style:none;v-text-anchor:middle" type="_x0000_t7"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6600</wp:posOffset>
                </wp:positionH>
                <wp:positionV relativeFrom="paragraph">
                  <wp:posOffset>739140</wp:posOffset>
                </wp:positionV>
                <wp:extent cx="4133850" cy="0"/>
                <wp:effectExtent l="0" t="6350" r="0" b="6350"/>
                <wp:wrapNone/>
                <wp:docPr id="68" name="直接连接符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9a12b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58.2pt" to="383.45pt,58.2pt" ID="直接连接符 309" stroked="t" o:allowincell="f" style="position:absolute">
                <v:stroke color="#69a12b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57300</wp:posOffset>
                </wp:positionH>
                <wp:positionV relativeFrom="paragraph">
                  <wp:posOffset>415290</wp:posOffset>
                </wp:positionV>
                <wp:extent cx="2133600" cy="333375"/>
                <wp:effectExtent l="0" t="635" r="635" b="0"/>
                <wp:wrapNone/>
                <wp:docPr id="69" name="平行四边形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33360"/>
                        </a:xfrm>
                        <a:prstGeom prst="parallelogram">
                          <a:avLst>
                            <a:gd name="adj" fmla="val 25010"/>
                          </a:avLst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334" fillcolor="#92d050" stroked="f" o:allowincell="f" style="position:absolute;margin-left:-99pt;margin-top:32.7pt;width:167.95pt;height:26.2pt;mso-wrap-style:none;v-text-anchor:middle" type="_x0000_t7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53340" distR="46990" simplePos="0" locked="0" layoutInCell="0" allowOverlap="1" relativeHeight="112">
                <wp:simplePos x="0" y="0"/>
                <wp:positionH relativeFrom="column">
                  <wp:posOffset>1795145</wp:posOffset>
                </wp:positionH>
                <wp:positionV relativeFrom="paragraph">
                  <wp:posOffset>-1089025</wp:posOffset>
                </wp:positionV>
                <wp:extent cx="1850390" cy="614680"/>
                <wp:effectExtent l="0" t="0" r="0" b="0"/>
                <wp:wrapNone/>
                <wp:docPr id="7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614520"/>
                          <a:chOff x="0" y="0"/>
                          <a:chExt cx="1850400" cy="614520"/>
                        </a:xfrm>
                      </wpg:grpSpPr>
                      <wps:wsp>
                        <wps:cNvSpPr/>
                        <wps:spPr>
                          <a:xfrm>
                            <a:off x="731520" y="0"/>
                            <a:ext cx="4075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425" h="479425">
                                <a:moveTo>
                                  <a:pt x="1" y="183124"/>
                                </a:moveTo>
                                <a:lnTo>
                                  <a:pt x="163934" y="155351"/>
                                </a:lnTo>
                                <a:lnTo>
                                  <a:pt x="239713" y="0"/>
                                </a:lnTo>
                                <a:lnTo>
                                  <a:pt x="315491" y="155351"/>
                                </a:lnTo>
                                <a:lnTo>
                                  <a:pt x="479424" y="183124"/>
                                </a:lnTo>
                                <a:lnTo>
                                  <a:pt x="362325" y="306908"/>
                                </a:lnTo>
                                <a:lnTo>
                                  <a:pt x="387863" y="479424"/>
                                </a:lnTo>
                                <a:lnTo>
                                  <a:pt x="239713" y="400576"/>
                                </a:lnTo>
                                <a:lnTo>
                                  <a:pt x="91562" y="479424"/>
                                </a:lnTo>
                                <a:lnTo>
                                  <a:pt x="117100" y="306908"/>
                                </a:lnTo>
                                <a:lnTo>
                                  <a:pt x="1" y="183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69200">
                            <a:off x="374400" y="111960"/>
                            <a:ext cx="276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706" h="324706">
                                <a:moveTo>
                                  <a:pt x="0" y="124026"/>
                                </a:moveTo>
                                <a:lnTo>
                                  <a:pt x="111029" y="105216"/>
                                </a:lnTo>
                                <a:lnTo>
                                  <a:pt x="162353" y="0"/>
                                </a:lnTo>
                                <a:lnTo>
                                  <a:pt x="213677" y="105216"/>
                                </a:lnTo>
                                <a:lnTo>
                                  <a:pt x="324706" y="124026"/>
                                </a:lnTo>
                                <a:lnTo>
                                  <a:pt x="245396" y="207864"/>
                                </a:lnTo>
                                <a:lnTo>
                                  <a:pt x="262692" y="324705"/>
                                </a:lnTo>
                                <a:lnTo>
                                  <a:pt x="162353" y="271303"/>
                                </a:lnTo>
                                <a:lnTo>
                                  <a:pt x="62014" y="324705"/>
                                </a:lnTo>
                                <a:lnTo>
                                  <a:pt x="79310" y="207864"/>
                                </a:lnTo>
                                <a:lnTo>
                                  <a:pt x="0" y="124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19600">
                            <a:off x="54720" y="271080"/>
                            <a:ext cx="276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706" h="324706">
                                <a:moveTo>
                                  <a:pt x="0" y="124026"/>
                                </a:moveTo>
                                <a:lnTo>
                                  <a:pt x="111029" y="105216"/>
                                </a:lnTo>
                                <a:lnTo>
                                  <a:pt x="162353" y="0"/>
                                </a:lnTo>
                                <a:lnTo>
                                  <a:pt x="213677" y="105216"/>
                                </a:lnTo>
                                <a:lnTo>
                                  <a:pt x="324706" y="124026"/>
                                </a:lnTo>
                                <a:lnTo>
                                  <a:pt x="245396" y="207864"/>
                                </a:lnTo>
                                <a:lnTo>
                                  <a:pt x="262692" y="324705"/>
                                </a:lnTo>
                                <a:lnTo>
                                  <a:pt x="162353" y="271303"/>
                                </a:lnTo>
                                <a:lnTo>
                                  <a:pt x="62014" y="324705"/>
                                </a:lnTo>
                                <a:lnTo>
                                  <a:pt x="79310" y="207864"/>
                                </a:lnTo>
                                <a:lnTo>
                                  <a:pt x="0" y="124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19800">
                            <a:off x="1207800" y="114120"/>
                            <a:ext cx="276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706" h="324706">
                                <a:moveTo>
                                  <a:pt x="0" y="124026"/>
                                </a:moveTo>
                                <a:lnTo>
                                  <a:pt x="111029" y="105216"/>
                                </a:lnTo>
                                <a:lnTo>
                                  <a:pt x="162353" y="0"/>
                                </a:lnTo>
                                <a:lnTo>
                                  <a:pt x="213677" y="105216"/>
                                </a:lnTo>
                                <a:lnTo>
                                  <a:pt x="324706" y="124026"/>
                                </a:lnTo>
                                <a:lnTo>
                                  <a:pt x="245396" y="207864"/>
                                </a:lnTo>
                                <a:lnTo>
                                  <a:pt x="262692" y="324705"/>
                                </a:lnTo>
                                <a:lnTo>
                                  <a:pt x="162353" y="271303"/>
                                </a:lnTo>
                                <a:lnTo>
                                  <a:pt x="62014" y="324705"/>
                                </a:lnTo>
                                <a:lnTo>
                                  <a:pt x="79310" y="207864"/>
                                </a:lnTo>
                                <a:lnTo>
                                  <a:pt x="0" y="124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33600">
                            <a:off x="1517760" y="281880"/>
                            <a:ext cx="276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706" h="324706">
                                <a:moveTo>
                                  <a:pt x="0" y="124026"/>
                                </a:moveTo>
                                <a:lnTo>
                                  <a:pt x="111029" y="105216"/>
                                </a:lnTo>
                                <a:lnTo>
                                  <a:pt x="162353" y="0"/>
                                </a:lnTo>
                                <a:lnTo>
                                  <a:pt x="213677" y="105216"/>
                                </a:lnTo>
                                <a:lnTo>
                                  <a:pt x="324706" y="124026"/>
                                </a:lnTo>
                                <a:lnTo>
                                  <a:pt x="245396" y="207864"/>
                                </a:lnTo>
                                <a:lnTo>
                                  <a:pt x="262692" y="324705"/>
                                </a:lnTo>
                                <a:lnTo>
                                  <a:pt x="162353" y="271303"/>
                                </a:lnTo>
                                <a:lnTo>
                                  <a:pt x="62014" y="324705"/>
                                </a:lnTo>
                                <a:lnTo>
                                  <a:pt x="79310" y="207864"/>
                                </a:lnTo>
                                <a:lnTo>
                                  <a:pt x="0" y="124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45.7pt;margin-top:-85.75pt;width:136.9pt;height:43.95pt" coordorigin="2914,-1715" coordsize="2738,879">
                <v:shape id="shape_0" ID="五角星 398" coordsize="479425,479425" path="m1,183124l163934,155351l239713,0l315491,155351l479424,183124l362325,306908l387863,479424l239713,400576l91562,479424l117100,306908l1,183124xe" fillcolor="#92d050" stroked="f" o:allowincell="f" style="position:absolute;left:3979;top:-1715;width:641;height:642;mso-wrap-style:none;v-text-anchor:middle">
                  <v:fill o:detectmouseclick="t" type="solid" color2="#6d2faf"/>
                  <v:stroke color="#3465a4" joinstyle="round" endcap="flat"/>
                  <w10:wrap type="none"/>
                </v:shape>
                <v:shape id="shape_0" ID="五角星 399" coordsize="324706,324706" path="m0,124026l111029,105216l162353,0l213677,105216l324706,124026l245396,207864l262692,324705l162353,271303l62014,324705l79310,207864l0,124026xe" fillcolor="#92d050" stroked="f" o:allowincell="f" style="position:absolute;left:3416;top:-1539;width:434;height:434;mso-wrap-style:none;v-text-anchor:middle;rotation:343">
                  <v:fill o:detectmouseclick="t" type="solid" color2="#6d2faf"/>
                  <v:stroke color="#3465a4" joinstyle="round" endcap="flat"/>
                  <w10:wrap type="none"/>
                </v:shape>
                <v:shape id="shape_0" ID="五角星 400" coordsize="324706,324706" path="m0,124026l111029,105216l162353,0l213677,105216l324706,124026l245396,207864l262692,324705l162353,271303l62014,324705l79310,207864l0,124026xe" fillcolor="#92d050" stroked="f" o:allowincell="f" style="position:absolute;left:2913;top:-1288;width:434;height:434;mso-wrap-style:none;v-text-anchor:middle;rotation:323">
                  <v:fill o:detectmouseclick="t" type="solid" color2="#6d2faf"/>
                  <v:stroke color="#3465a4" joinstyle="round" endcap="flat"/>
                  <w10:wrap type="none"/>
                </v:shape>
                <v:shape id="shape_0" ID="五角星 401" coordsize="324706,324706" path="m0,124026l111029,105216l162353,0l213677,105216l324706,124026l245396,207864l262692,324705l162353,271303l62014,324705l79310,207864l0,124026xe" fillcolor="#92d050" stroked="f" o:allowincell="f" style="position:absolute;left:4730;top:-1535;width:434;height:434;mso-wrap-style:none;v-text-anchor:middle;rotation:20">
                  <v:fill o:detectmouseclick="t" type="solid" color2="#6d2faf"/>
                  <v:stroke color="#3465a4" joinstyle="round" endcap="flat"/>
                  <w10:wrap type="none"/>
                </v:shape>
                <v:shape id="shape_0" ID="五角星 402" coordsize="324706,324706" path="m0,124026l111029,105216l162353,0l213677,105216l324706,124026l245396,207864l262692,324705l162353,271303l62014,324705l79310,207864l0,124026xe" fillcolor="#92d050" stroked="f" o:allowincell="f" style="position:absolute;left:5217;top:-1271;width:434;height:434;mso-wrap-style:none;v-text-anchor:middle;rotation:41">
                  <v:fill o:detectmouseclick="t" type="solid" color2="#6d2fa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column">
                  <wp:posOffset>4268470</wp:posOffset>
                </wp:positionH>
                <wp:positionV relativeFrom="paragraph">
                  <wp:posOffset>-264795</wp:posOffset>
                </wp:positionV>
                <wp:extent cx="2053590" cy="226060"/>
                <wp:effectExtent l="635" t="0" r="0" b="0"/>
                <wp:wrapNone/>
                <wp:docPr id="71" name="组合 4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226080"/>
                          <a:chOff x="0" y="0"/>
                          <a:chExt cx="205344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9040" cy="457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90000"/>
                            <a:ext cx="2039040" cy="457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0360"/>
                            <a:ext cx="2039040" cy="457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6" style="position:absolute;margin-left:336.1pt;margin-top:-20.85pt;width:161.7pt;height:17.8pt" coordorigin="6722,-417" coordsize="3234,356">
                <v:rect id="shape_0" ID="矩形 403" fillcolor="#f79646" stroked="f" o:allowincell="f" style="position:absolute;left:6722;top:-417;width:3210;height:71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rect id="shape_0" ID="矩形 404" fillcolor="#f79646" stroked="f" o:allowincell="f" style="position:absolute;left:6745;top:-276;width:3210;height:71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rect id="shape_0" ID="矩形 405" fillcolor="#f79646" stroked="f" o:allowincell="f" style="position:absolute;left:6745;top:-133;width:3210;height:71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021080</wp:posOffset>
                </wp:positionH>
                <wp:positionV relativeFrom="paragraph">
                  <wp:posOffset>-291465</wp:posOffset>
                </wp:positionV>
                <wp:extent cx="2054225" cy="226060"/>
                <wp:effectExtent l="635" t="0" r="0" b="0"/>
                <wp:wrapNone/>
                <wp:docPr id="72" name="组合 4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226080"/>
                          <a:chOff x="0" y="0"/>
                          <a:chExt cx="2054160" cy="226080"/>
                        </a:xfrm>
                      </wpg:grpSpPr>
                      <wps:wsp>
                        <wps:cNvSpPr/>
                        <wps:spPr>
                          <a:xfrm flipH="1">
                            <a:off x="15120" y="0"/>
                            <a:ext cx="2039040" cy="457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00"/>
                            <a:ext cx="2039040" cy="457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2039040" cy="457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7" style="position:absolute;margin-left:-80.45pt;margin-top:-22.95pt;width:161.75pt;height:17.8pt" coordorigin="-1609,-459" coordsize="3235,356">
                <v:rect id="shape_0" ID="矩形 408" fillcolor="#f79646" stroked="f" o:allowincell="f" style="position:absolute;left:-1584;top:-459;width:3210;height:71;flip:x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rect id="shape_0" ID="矩形 409" fillcolor="#f79646" stroked="f" o:allowincell="f" style="position:absolute;left:-1608;top:-317;width:3210;height:71;flip:x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rect id="shape_0" ID="矩形 410" fillcolor="#f79646" stroked="f" o:allowincell="f" style="position:absolute;left:-1608;top:-175;width:3210;height:71;flip:x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42975</wp:posOffset>
                </wp:positionH>
                <wp:positionV relativeFrom="paragraph">
                  <wp:posOffset>307340</wp:posOffset>
                </wp:positionV>
                <wp:extent cx="1685925" cy="369570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一年级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9.1pt;mso-wrap-distance-left:9.05pt;mso-wrap-distance-right:9.05pt;mso-wrap-distance-top:0pt;mso-wrap-distance-bottom:0pt;margin-top:24.2pt;mso-position-vertical-relative:text;margin-left:-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一年级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6600</wp:posOffset>
                </wp:positionH>
                <wp:positionV relativeFrom="paragraph">
                  <wp:posOffset>2413635</wp:posOffset>
                </wp:positionV>
                <wp:extent cx="4133850" cy="0"/>
                <wp:effectExtent l="0" t="6350" r="0" b="6350"/>
                <wp:wrapNone/>
                <wp:docPr id="74" name="直接连接符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9a12b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90.05pt" to="383.45pt,190.05pt" ID="直接连接符 336" stroked="t" o:allowincell="f" style="position:absolute">
                <v:stroke color="#69a12b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57300</wp:posOffset>
                </wp:positionH>
                <wp:positionV relativeFrom="paragraph">
                  <wp:posOffset>2089785</wp:posOffset>
                </wp:positionV>
                <wp:extent cx="2133600" cy="333375"/>
                <wp:effectExtent l="0" t="635" r="635" b="0"/>
                <wp:wrapNone/>
                <wp:docPr id="75" name="平行四边形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33360"/>
                        </a:xfrm>
                        <a:prstGeom prst="parallelogram">
                          <a:avLst>
                            <a:gd name="adj" fmla="val 2501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337" fillcolor="#00b0f0" stroked="f" o:allowincell="f" style="position:absolute;margin-left:-99pt;margin-top:164.55pt;width:167.95pt;height:26.2pt;mso-wrap-style:none;v-text-anchor:middle" type="_x0000_t7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w:t>2010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，被评为“金色少年”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19175</wp:posOffset>
                </wp:positionH>
                <wp:positionV relativeFrom="paragraph">
                  <wp:posOffset>2004060</wp:posOffset>
                </wp:positionV>
                <wp:extent cx="1762125" cy="369570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二年级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9.1pt;mso-wrap-distance-left:9.05pt;mso-wrap-distance-right:9.05pt;mso-wrap-distance-top:0pt;mso-wrap-distance-bottom:0pt;margin-top:157.8pt;mso-position-vertical-relative:text;margin-left:-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二年级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0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0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4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日，加入少先队；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0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2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，在校第二届科技节制作比赛中荣获一等奖；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1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被评为“三好学生”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1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语文默字竞赛满分奖；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63320</wp:posOffset>
                </wp:positionH>
                <wp:positionV relativeFrom="paragraph">
                  <wp:posOffset>4612640</wp:posOffset>
                </wp:positionV>
                <wp:extent cx="7589520" cy="2350135"/>
                <wp:effectExtent l="1270" t="635" r="0" b="0"/>
                <wp:wrapNone/>
                <wp:docPr id="77" name="流程图: 文档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9520" cy="2350080"/>
                        </a:xfrm>
                        <a:prstGeom prst="flowChartDocumen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394" fillcolor="#92d050" stroked="f" o:allowincell="f" style="position:absolute;margin-left:-91.65pt;margin-top:363.2pt;width:597.55pt;height:185pt;flip:xy;mso-wrap-style:none;v-text-anchor:middle" type="_x0000_t114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6125</wp:posOffset>
                </wp:positionH>
                <wp:positionV relativeFrom="paragraph">
                  <wp:posOffset>2322195</wp:posOffset>
                </wp:positionV>
                <wp:extent cx="4133850" cy="0"/>
                <wp:effectExtent l="0" t="6350" r="0" b="6350"/>
                <wp:wrapNone/>
                <wp:docPr id="78" name="直接连接符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9a12b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82.85pt" to="384.2pt,182.85pt" ID="直接连接符 339" stroked="t" o:allowincell="f" style="position:absolute">
                <v:stroke color="#69a12b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247775</wp:posOffset>
                </wp:positionH>
                <wp:positionV relativeFrom="paragraph">
                  <wp:posOffset>1998345</wp:posOffset>
                </wp:positionV>
                <wp:extent cx="2133600" cy="333375"/>
                <wp:effectExtent l="0" t="635" r="635" b="0"/>
                <wp:wrapNone/>
                <wp:docPr id="79" name="平行四边形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33360"/>
                        </a:xfrm>
                        <a:prstGeom prst="parallelogram">
                          <a:avLst>
                            <a:gd name="adj" fmla="val 25010"/>
                          </a:avLst>
                        </a:prstGeom>
                        <a:solidFill>
                          <a:srgbClr val="5f49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340" fillcolor="#5f497a" stroked="f" o:allowincell="f" style="position:absolute;margin-left:-98.25pt;margin-top:157.35pt;width:167.95pt;height:26.2pt;mso-wrap-style:none;v-text-anchor:middle" type="_x0000_t7">
                <v:fill o:detectmouseclick="t" type="solid" color2="#a0b68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63320</wp:posOffset>
                </wp:positionH>
                <wp:positionV relativeFrom="paragraph">
                  <wp:posOffset>5299710</wp:posOffset>
                </wp:positionV>
                <wp:extent cx="7589520" cy="1251585"/>
                <wp:effectExtent l="0" t="635" r="635" b="0"/>
                <wp:wrapNone/>
                <wp:docPr id="80" name="流程图: 文档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9520" cy="1251720"/>
                        </a:xfrm>
                        <a:prstGeom prst="flowChartDocument">
                          <a:avLst/>
                        </a:prstGeom>
                        <a:solidFill>
                          <a:srgbClr val="62b9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395" fillcolor="#62b931" stroked="f" o:allowincell="f" style="position:absolute;margin-left:-91.65pt;margin-top:417.3pt;width:597.55pt;height:98.5pt;flip:y;mso-wrap-style:none;v-text-anchor:middle" type="_x0000_t114">
                <v:fill o:detectmouseclick="t" type="solid" color2="#9d46c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2011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6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日，被评为本学期“三好学生”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28700</wp:posOffset>
                </wp:positionH>
                <wp:positionV relativeFrom="paragraph">
                  <wp:posOffset>1922145</wp:posOffset>
                </wp:positionV>
                <wp:extent cx="1762125" cy="369570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三年级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9.1pt;mso-wrap-distance-left:9.05pt;mso-wrap-distance-right:9.05pt;mso-wrap-distance-top:0pt;mso-wrap-distance-bottom:0pt;margin-top:151.3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三年级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1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2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日，被评为学校“金色少年”；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2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，在学校举行的数学竞赛中，荣获一等奖；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2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，被评为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2005-2006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度第二学期“优秀学干”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2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4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日，通过江苏省音乐家协会钢琴“七级”考试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 xml:space="preserve"> 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2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日，荣获英语竞赛一等奖（满分）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2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0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，荣获本学期“三好学生”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3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，在学校举行的数学计算竞赛中荣获一等奖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3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，在本学期数学竞赛中荣获三等奖。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3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8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4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日，通过江苏省音乐家协会钢琴“八级”考试。（成绩：优秀）、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 xml:space="preserve"> 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ind w:left="630" w:hanging="0"/>
        <w:rPr>
          <w:rFonts w:ascii="微软雅黑" w:hAnsi="微软雅黑" w:eastAsia="微软雅黑" w:cs="微软雅黑"/>
          <w:b/>
          <w:b/>
          <w:color w:val="595959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b/>
          <w:color w:val="595959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8080</wp:posOffset>
                </wp:positionH>
                <wp:positionV relativeFrom="paragraph">
                  <wp:posOffset>-2787650</wp:posOffset>
                </wp:positionV>
                <wp:extent cx="7589520" cy="2350135"/>
                <wp:effectExtent l="635" t="0" r="0" b="635"/>
                <wp:wrapNone/>
                <wp:docPr id="82" name="流程图: 文档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9520" cy="2350080"/>
                        </a:xfrm>
                        <a:prstGeom prst="flowChartDocumen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392" fillcolor="#92d050" stroked="f" o:allowincell="f" style="position:absolute;margin-left:-90.4pt;margin-top:-219.5pt;width:597.55pt;height:185pt;flip:x;mso-wrap-style:none;v-text-anchor:middle" type="_x0000_t114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5815</wp:posOffset>
                </wp:positionH>
                <wp:positionV relativeFrom="paragraph">
                  <wp:posOffset>274955</wp:posOffset>
                </wp:positionV>
                <wp:extent cx="4133850" cy="0"/>
                <wp:effectExtent l="0" t="6350" r="0" b="6350"/>
                <wp:wrapNone/>
                <wp:docPr id="83" name="直接连接符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9a12b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21.65pt" to="388.9pt,21.65pt" ID="直接连接符 342" stroked="t" o:allowincell="f" style="position:absolute">
                <v:stroke color="#69a12b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232535</wp:posOffset>
                </wp:positionH>
                <wp:positionV relativeFrom="paragraph">
                  <wp:posOffset>-31115</wp:posOffset>
                </wp:positionV>
                <wp:extent cx="2133600" cy="333375"/>
                <wp:effectExtent l="0" t="635" r="635" b="0"/>
                <wp:wrapNone/>
                <wp:docPr id="84" name="平行四边形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33360"/>
                        </a:xfrm>
                        <a:prstGeom prst="parallelogram">
                          <a:avLst>
                            <a:gd name="adj" fmla="val 25010"/>
                          </a:avLst>
                        </a:prstGeom>
                        <a:solidFill>
                          <a:srgbClr val="eb66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343" fillcolor="#eb6603" stroked="f" o:allowincell="f" style="position:absolute;margin-left:-97.05pt;margin-top:-2.45pt;width:167.95pt;height:26.2pt;mso-wrap-style:none;v-text-anchor:middle" type="_x0000_t7">
                <v:fill o:detectmouseclick="t" type="solid" color2="#1499f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12825</wp:posOffset>
                </wp:positionH>
                <wp:positionV relativeFrom="paragraph">
                  <wp:posOffset>-127000</wp:posOffset>
                </wp:positionV>
                <wp:extent cx="1762125" cy="36957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四年级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9.1pt;mso-wrap-distance-left:9.05pt;mso-wrap-distance-right:9.05pt;mso-wrap-distance-top:0pt;mso-wrap-distance-bottom:0pt;margin-top:-10pt;mso-position-vertical-relative:text;margin-left:-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四年级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55650</wp:posOffset>
                </wp:positionH>
                <wp:positionV relativeFrom="paragraph">
                  <wp:posOffset>1912620</wp:posOffset>
                </wp:positionV>
                <wp:extent cx="4133850" cy="0"/>
                <wp:effectExtent l="0" t="6350" r="0" b="6350"/>
                <wp:wrapNone/>
                <wp:docPr id="86" name="直接连接符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9a12b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50.6pt" to="384.95pt,150.6pt" ID="直接连接符 345" stroked="t" o:allowincell="f" style="position:absolute">
                <v:stroke color="#69a12b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38250</wp:posOffset>
                </wp:positionH>
                <wp:positionV relativeFrom="paragraph">
                  <wp:posOffset>1593850</wp:posOffset>
                </wp:positionV>
                <wp:extent cx="2133600" cy="333375"/>
                <wp:effectExtent l="0" t="635" r="635" b="0"/>
                <wp:wrapNone/>
                <wp:docPr id="87" name="平行四边形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33360"/>
                        </a:xfrm>
                        <a:prstGeom prst="parallelogram">
                          <a:avLst>
                            <a:gd name="adj" fmla="val 25010"/>
                          </a:avLst>
                        </a:prstGeom>
                        <a:solidFill>
                          <a:srgbClr val="fd39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346" fillcolor="#fd3971" stroked="f" o:allowincell="f" style="position:absolute;margin-left:-97.5pt;margin-top:125.5pt;width:167.95pt;height:26.2pt;mso-wrap-style:none;v-text-anchor:middle" type="_x0000_t7">
                <v:fill o:detectmouseclick="t" type="solid" color2="#02c68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49935</wp:posOffset>
                </wp:positionH>
                <wp:positionV relativeFrom="paragraph">
                  <wp:posOffset>3556635</wp:posOffset>
                </wp:positionV>
                <wp:extent cx="4133850" cy="0"/>
                <wp:effectExtent l="0" t="6350" r="0" b="6350"/>
                <wp:wrapNone/>
                <wp:docPr id="88" name="直接连接符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9a12b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280.05pt" to="384.5pt,280.05pt" ID="直接连接符 348" stroked="t" o:allowincell="f" style="position:absolute">
                <v:stroke color="#69a12b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223645</wp:posOffset>
                </wp:positionH>
                <wp:positionV relativeFrom="paragraph">
                  <wp:posOffset>3256915</wp:posOffset>
                </wp:positionV>
                <wp:extent cx="2133600" cy="333375"/>
                <wp:effectExtent l="0" t="635" r="635" b="0"/>
                <wp:wrapNone/>
                <wp:docPr id="89" name="平行四边形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33360"/>
                        </a:xfrm>
                        <a:prstGeom prst="parallelogram">
                          <a:avLst>
                            <a:gd name="adj" fmla="val 2501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349" fillcolor="#ffc000" stroked="f" o:allowincell="f" style="position:absolute;margin-left:-96.35pt;margin-top:256.45pt;width:167.95pt;height:26.2pt;mso-wrap-style:none;v-text-anchor:middle" type="_x0000_t7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95275</wp:posOffset>
            </wp:positionH>
            <wp:positionV relativeFrom="paragraph">
              <wp:posOffset>4873625</wp:posOffset>
            </wp:positionV>
            <wp:extent cx="2038350" cy="1437640"/>
            <wp:effectExtent l="0" t="0" r="0" b="0"/>
            <wp:wrapNone/>
            <wp:docPr id="9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3239" r="1391" b="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753995</wp:posOffset>
            </wp:positionH>
            <wp:positionV relativeFrom="paragraph">
              <wp:posOffset>4877435</wp:posOffset>
            </wp:positionV>
            <wp:extent cx="1948180" cy="1390015"/>
            <wp:effectExtent l="0" t="0" r="0" b="0"/>
            <wp:wrapNone/>
            <wp:docPr id="9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75" t="2542" r="2165" b="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2013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，在学校举行的写字竞赛荣获一等奖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07110</wp:posOffset>
                </wp:positionH>
                <wp:positionV relativeFrom="paragraph">
                  <wp:posOffset>1515110</wp:posOffset>
                </wp:positionV>
                <wp:extent cx="1762125" cy="36957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五年级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9.1pt;mso-wrap-distance-left:9.05pt;mso-wrap-distance-right:9.05pt;mso-wrap-distance-top:0pt;mso-wrap-distance-bottom:0pt;margin-top:119.3pt;mso-position-vertical-relative:text;margin-left:-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五年级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45845</wp:posOffset>
                </wp:positionH>
                <wp:positionV relativeFrom="paragraph">
                  <wp:posOffset>3146425</wp:posOffset>
                </wp:positionV>
                <wp:extent cx="1762125" cy="36957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六年级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9.1pt;mso-wrap-distance-left:9.05pt;mso-wrap-distance-right:9.05pt;mso-wrap-distance-top:0pt;mso-wrap-distance-bottom:0pt;margin-top:247.75pt;mso-position-vertical-relative:text;margin-left:-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六年级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3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2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，被评为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2007-2008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度第一学期“三好学生”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4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，数学基础知识竞赛一等奖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4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，英语数学竞赛一等奖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4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0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，英语竞赛一等奖。（全班仅我一人全部一等奖）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4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1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，在校举行的本学期科技创新大赛中，荣获三等奖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5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日，通过上海音乐学院钢琴“十级”考试。（成绩：优秀）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5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26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日，参加全市红领巾读书征文演讲比赛荣获一等奖第一名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5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0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份被评为“全市十佳少年”（全淮安只有十个）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>2015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11</w: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>月份被评为学校“大队委”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58140</wp:posOffset>
            </wp:positionH>
            <wp:positionV relativeFrom="paragraph">
              <wp:posOffset>1431290</wp:posOffset>
            </wp:positionV>
            <wp:extent cx="1976120" cy="1409065"/>
            <wp:effectExtent l="0" t="0" r="0" b="0"/>
            <wp:wrapNone/>
            <wp:docPr id="9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739390</wp:posOffset>
            </wp:positionH>
            <wp:positionV relativeFrom="paragraph">
              <wp:posOffset>1431290</wp:posOffset>
            </wp:positionV>
            <wp:extent cx="2001520" cy="1409065"/>
            <wp:effectExtent l="0" t="0" r="0" b="0"/>
            <wp:wrapNone/>
            <wp:docPr id="9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48080</wp:posOffset>
                </wp:positionH>
                <wp:positionV relativeFrom="paragraph">
                  <wp:posOffset>3164840</wp:posOffset>
                </wp:positionV>
                <wp:extent cx="7589520" cy="1251585"/>
                <wp:effectExtent l="0" t="635" r="635" b="0"/>
                <wp:wrapNone/>
                <wp:docPr id="96" name="流程图: 文档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9520" cy="1251720"/>
                        </a:xfrm>
                        <a:prstGeom prst="flowChartDocument">
                          <a:avLst/>
                        </a:prstGeom>
                        <a:solidFill>
                          <a:srgbClr val="62b9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393" fillcolor="#62b931" stroked="f" o:allowincell="f" style="position:absolute;margin-left:-90.45pt;margin-top:249.2pt;width:597.55pt;height:98.5pt;flip:y;mso-wrap-style:none;v-text-anchor:middle" type="_x0000_t114">
                <v:fill o:detectmouseclick="t" type="solid" color2="#9d46c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595959"/>
          <w:sz w:val="40"/>
          <w:szCs w:val="40"/>
        </w:rPr>
      </w:pPr>
      <w:r>
        <w:rPr>
          <w:rFonts w:ascii="微软雅黑" w:hAnsi="微软雅黑" w:cs="微软雅黑" w:eastAsia="微软雅黑"/>
          <w:b/>
          <w:color w:val="595959"/>
          <w:sz w:val="40"/>
          <w:szCs w:val="40"/>
        </w:rPr>
        <w:t xml:space="preserve">老师评语                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ascii="微软雅黑" w:hAnsi="微软雅黑" w:cs="微软雅黑" w:eastAsia="微软雅黑"/>
          <w:color w:val="595959"/>
          <w:sz w:val="24"/>
          <w:szCs w:val="24"/>
        </w:rPr>
        <w:t>你是一个个性快乐有智慧的女孩，有一颗善良的心，时时处处为别人着想，老师个性欣赏你，你以强烈的职责心出色地完成老师交办的各项工作。你博览群书，总会有真知灼见不凡的谈吐。期望你能敞开心扉，常常与老师父母说说心里话。</w:t>
      </w:r>
    </w:p>
    <w:p>
      <w:pPr>
        <w:pStyle w:val="Normal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1455</wp:posOffset>
                </wp:positionH>
                <wp:positionV relativeFrom="paragraph">
                  <wp:posOffset>236855</wp:posOffset>
                </wp:positionV>
                <wp:extent cx="4872990" cy="0"/>
                <wp:effectExtent l="0" t="6350" r="0" b="6350"/>
                <wp:wrapNone/>
                <wp:docPr id="97" name="直接连接符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3b51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8.65pt" to="400.3pt,18.65pt" ID="直接连接符 90" stroked="t" o:allowincell="f" style="position:absolute">
                <v:stroke color="#73b51b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 xml:space="preserve">　  </w:t>
      </w:r>
    </w:p>
    <w:p>
      <w:pPr>
        <w:pStyle w:val="Normal"/>
        <w:ind w:left="210" w:hanging="0"/>
        <w:rPr>
          <w:rFonts w:ascii="微软雅黑" w:hAnsi="微软雅黑" w:eastAsia="微软雅黑" w:cs="微软雅黑"/>
          <w:b/>
          <w:b/>
          <w:color w:val="595959"/>
          <w:sz w:val="40"/>
          <w:szCs w:val="40"/>
        </w:rPr>
      </w:pPr>
      <w:r>
        <w:rPr>
          <w:rFonts w:ascii="微软雅黑" w:hAnsi="微软雅黑" w:cs="微软雅黑" w:eastAsia="微软雅黑"/>
          <w:b/>
          <w:color w:val="595959"/>
          <w:sz w:val="40"/>
          <w:szCs w:val="40"/>
        </w:rPr>
        <w:t>家长寄语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ascii="微软雅黑" w:hAnsi="微软雅黑" w:cs="微软雅黑" w:eastAsia="微软雅黑"/>
          <w:color w:val="595959"/>
          <w:sz w:val="24"/>
          <w:szCs w:val="24"/>
        </w:rPr>
        <w:t>孝敬父母，对人有礼貌，有进取心，是大家族中公认的好孩子。但学习方面的主动性有待加强，四年级的成绩不太理想。希望庄梓灵在新的学期里在老师和家长的教导下秉承严谨、了学的作风，上课认真听讲、课后仔细及时的完成老师布置的作业，在新学期里总结经验思考自己的学习方法，再加上努力认真的学习，认真及时完成作业，一定能把成绩提高。相信庄梓灵会努力的</w: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>!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595959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4305</wp:posOffset>
                </wp:positionH>
                <wp:positionV relativeFrom="paragraph">
                  <wp:posOffset>206375</wp:posOffset>
                </wp:positionV>
                <wp:extent cx="4872355" cy="0"/>
                <wp:effectExtent l="635" t="6350" r="0" b="6350"/>
                <wp:wrapNone/>
                <wp:docPr id="98" name="直接连接符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3b51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16.25pt" to="395.75pt,16.25pt" ID="直接连接符 91" stroked="t" o:allowincell="f" style="position:absolute">
                <v:stroke color="#73b51b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>
          <w:rFonts w:ascii="微软雅黑" w:hAnsi="微软雅黑" w:eastAsia="微软雅黑" w:cs="微软雅黑"/>
          <w:b/>
          <w:b/>
          <w:color w:val="595959"/>
          <w:sz w:val="40"/>
          <w:szCs w:val="40"/>
        </w:rPr>
      </w:pPr>
      <w:r>
        <w:rPr>
          <w:rFonts w:ascii="微软雅黑" w:hAnsi="微软雅黑" w:cs="微软雅黑" w:eastAsia="微软雅黑"/>
          <w:b/>
          <w:color w:val="595959"/>
          <w:sz w:val="40"/>
          <w:szCs w:val="40"/>
        </w:rPr>
        <w:t>我的梦想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ascii="微软雅黑" w:hAnsi="微软雅黑" w:cs="微软雅黑" w:eastAsia="微软雅黑"/>
          <w:color w:val="595959"/>
          <w:sz w:val="24"/>
          <w:szCs w:val="24"/>
        </w:rPr>
        <w:t>一个人总会有自己的梦想和目标，没有梦想的人就像是一艘破旧的木船什都没有，只有随风四处漂流，没有理想的人内心是空虚，是一层没有灵魂的躯壳而已。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7445</wp:posOffset>
                </wp:positionH>
                <wp:positionV relativeFrom="paragraph">
                  <wp:posOffset>-20320</wp:posOffset>
                </wp:positionV>
                <wp:extent cx="7589520" cy="2350135"/>
                <wp:effectExtent l="635" t="635" r="0" b="0"/>
                <wp:wrapNone/>
                <wp:docPr id="99" name="流程图: 文档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9520" cy="2350080"/>
                        </a:xfrm>
                        <a:prstGeom prst="flowChartDocumen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458" fillcolor="#92d050" stroked="f" o:allowincell="f" style="position:absolute;margin-left:-90.4pt;margin-top:-1.65pt;width:597.55pt;height:185pt;flip:xy;mso-wrap-style:none;v-text-anchor:middle" type="_x0000_t114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148080</wp:posOffset>
                </wp:positionH>
                <wp:positionV relativeFrom="paragraph">
                  <wp:posOffset>610870</wp:posOffset>
                </wp:positionV>
                <wp:extent cx="7589520" cy="1251585"/>
                <wp:effectExtent l="0" t="635" r="635" b="0"/>
                <wp:wrapNone/>
                <wp:docPr id="100" name="流程图: 文档 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9520" cy="1251720"/>
                        </a:xfrm>
                        <a:prstGeom prst="flowChartDocument">
                          <a:avLst/>
                        </a:prstGeom>
                        <a:solidFill>
                          <a:srgbClr val="62b9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457" fillcolor="#62b931" stroked="f" o:allowincell="f" style="position:absolute;margin-left:-90.45pt;margin-top:48.1pt;width:597.55pt;height:98.5pt;flip:y;mso-wrap-style:none;v-text-anchor:middle" type="_x0000_t114">
                <v:fill o:detectmouseclick="t" type="solid" color2="#9d46c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595959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84530</wp:posOffset>
                </wp:positionH>
                <wp:positionV relativeFrom="paragraph">
                  <wp:posOffset>-8687435</wp:posOffset>
                </wp:positionV>
                <wp:extent cx="886460" cy="886460"/>
                <wp:effectExtent l="0" t="0" r="635" b="635"/>
                <wp:wrapNone/>
                <wp:docPr id="101" name="椭圆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886320"/>
                        </a:xfrm>
                        <a:prstGeom prst="ellipse">
                          <a:avLst/>
                        </a:prstGeom>
                        <a:solidFill>
                          <a:srgbClr val="73b51b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9" fillcolor="#73b51b" stroked="f" o:allowincell="f" style="position:absolute;margin-left:53.9pt;margin-top:-684.05pt;width:69.75pt;height:69.75pt;mso-wrap-style:none;v-text-anchor:middle">
                <v:fill o:detectmouseclick="t" type="solid" color2="#8c4ae4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29970</wp:posOffset>
                </wp:positionH>
                <wp:positionV relativeFrom="paragraph">
                  <wp:posOffset>-8110220</wp:posOffset>
                </wp:positionV>
                <wp:extent cx="650875" cy="650875"/>
                <wp:effectExtent l="1270" t="0" r="0" b="1270"/>
                <wp:wrapNone/>
                <wp:docPr id="102" name="椭圆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650880"/>
                        </a:xfrm>
                        <a:prstGeom prst="ellipse">
                          <a:avLst/>
                        </a:prstGeom>
                        <a:solidFill>
                          <a:srgbClr val="3d9a0e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0" fillcolor="#3d9a0e" stroked="f" o:allowincell="f" style="position:absolute;margin-left:81.1pt;margin-top:-638.6pt;width:51.2pt;height:51.2pt;mso-wrap-style:none;v-text-anchor:middle">
                <v:fill o:detectmouseclick="t" type="solid" color2="#c265f1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98015</wp:posOffset>
                </wp:positionH>
                <wp:positionV relativeFrom="paragraph">
                  <wp:posOffset>-8096885</wp:posOffset>
                </wp:positionV>
                <wp:extent cx="401320" cy="401320"/>
                <wp:effectExtent l="635" t="0" r="635" b="635"/>
                <wp:wrapNone/>
                <wp:docPr id="103" name="椭圆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401400"/>
                        </a:xfrm>
                        <a:prstGeom prst="ellipse">
                          <a:avLst/>
                        </a:prstGeom>
                        <a:solidFill>
                          <a:srgbClr val="3d9a0e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1" fillcolor="#3d9a0e" stroked="f" o:allowincell="f" style="position:absolute;margin-left:149.45pt;margin-top:-637.55pt;width:31.55pt;height:31.55pt;mso-wrap-style:none;v-text-anchor:middle">
                <v:fill o:detectmouseclick="t" type="solid" color2="#c265f1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72465</wp:posOffset>
                </wp:positionH>
                <wp:positionV relativeFrom="paragraph">
                  <wp:posOffset>-8811260</wp:posOffset>
                </wp:positionV>
                <wp:extent cx="470535" cy="470535"/>
                <wp:effectExtent l="635" t="635" r="635" b="635"/>
                <wp:wrapNone/>
                <wp:docPr id="104" name="椭圆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70520"/>
                        </a:xfrm>
                        <a:prstGeom prst="ellipse">
                          <a:avLst/>
                        </a:prstGeom>
                        <a:solidFill>
                          <a:srgbClr val="86d6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2" fillcolor="#86d636" stroked="f" o:allowincell="f" style="position:absolute;margin-left:-52.95pt;margin-top:-693.8pt;width:37pt;height:37pt;mso-wrap-style:none;v-text-anchor:middle">
                <v:fill o:detectmouseclick="t" type="solid" color2="#7929c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3665</wp:posOffset>
                </wp:positionH>
                <wp:positionV relativeFrom="paragraph">
                  <wp:posOffset>-7981315</wp:posOffset>
                </wp:positionV>
                <wp:extent cx="526415" cy="526415"/>
                <wp:effectExtent l="1270" t="0" r="0" b="635"/>
                <wp:wrapNone/>
                <wp:docPr id="105" name="椭圆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526320"/>
                        </a:xfrm>
                        <a:prstGeom prst="ellipse">
                          <a:avLst/>
                        </a:prstGeom>
                        <a:solidFill>
                          <a:srgbClr val="73b51b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3" fillcolor="#73b51b" stroked="f" o:allowincell="f" style="position:absolute;margin-left:-8.95pt;margin-top:-628.45pt;width:41.4pt;height:41.4pt;mso-wrap-style:none;v-text-anchor:middle">
                <v:fill o:detectmouseclick="t" type="solid" color2="#8c4ae4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5440</wp:posOffset>
                </wp:positionH>
                <wp:positionV relativeFrom="paragraph">
                  <wp:posOffset>-7811770</wp:posOffset>
                </wp:positionV>
                <wp:extent cx="276225" cy="276225"/>
                <wp:effectExtent l="635" t="635" r="635" b="635"/>
                <wp:wrapNone/>
                <wp:docPr id="106" name="椭圆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solidFill>
                          <a:srgbClr val="3d9a0e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4" fillcolor="#3d9a0e" stroked="f" o:allowincell="f" style="position:absolute;margin-left:27.2pt;margin-top:-615.1pt;width:21.7pt;height:21.7pt;mso-wrap-style:none;v-text-anchor:middle">
                <v:fill o:detectmouseclick="t" type="solid" color2="#c265f1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368425</wp:posOffset>
                </wp:positionH>
                <wp:positionV relativeFrom="paragraph">
                  <wp:posOffset>-8406130</wp:posOffset>
                </wp:positionV>
                <wp:extent cx="951230" cy="951230"/>
                <wp:effectExtent l="0" t="0" r="635" b="1270"/>
                <wp:wrapNone/>
                <wp:docPr id="107" name="椭圆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951120"/>
                        </a:xfrm>
                        <a:prstGeom prst="ellipse">
                          <a:avLst/>
                        </a:prstGeom>
                        <a:solidFill>
                          <a:srgbClr val="73b51b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5" fillcolor="#73b51b" stroked="f" o:allowincell="f" style="position:absolute;margin-left:-107.75pt;margin-top:-661.9pt;width:74.85pt;height:74.85pt;mso-wrap-style:none;v-text-anchor:middle">
                <v:fill o:detectmouseclick="t" type="solid" color2="#8c4ae4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14675</wp:posOffset>
                </wp:positionH>
                <wp:positionV relativeFrom="paragraph">
                  <wp:posOffset>-8347075</wp:posOffset>
                </wp:positionV>
                <wp:extent cx="276225" cy="276225"/>
                <wp:effectExtent l="635" t="0" r="635" b="635"/>
                <wp:wrapNone/>
                <wp:docPr id="108" name="椭圆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solidFill>
                          <a:srgbClr val="73b51b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6" fillcolor="#73b51b" stroked="f" o:allowincell="f" style="position:absolute;margin-left:245.25pt;margin-top:-657.25pt;width:21.7pt;height:21.7pt;mso-wrap-style:none;v-text-anchor:middle">
                <v:fill o:detectmouseclick="t" type="solid" color2="#8c4ae4" opacity="0.46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1440180</wp:posOffset>
                </wp:positionV>
                <wp:extent cx="5052060" cy="5052060"/>
                <wp:effectExtent l="12700" t="12700" r="13970" b="13335"/>
                <wp:wrapNone/>
                <wp:docPr id="109" name="椭圆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240" cy="5052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1" stroked="t" o:allowincell="f" style="position:absolute;margin-left:14.4pt;margin-top:113.4pt;width:397.75pt;height:397.75pt;mso-wrap-style:none;v-text-anchor:middle">
                <v:fill o:detectmouseclick="t" on="false"/>
                <v:stroke color="#9bbb59" weight="2556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442720</wp:posOffset>
            </wp:positionH>
            <wp:positionV relativeFrom="paragraph">
              <wp:posOffset>361315</wp:posOffset>
            </wp:positionV>
            <wp:extent cx="2109470" cy="2115185"/>
            <wp:effectExtent l="0" t="0" r="0" b="0"/>
            <wp:wrapNone/>
            <wp:docPr id="1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column">
                  <wp:posOffset>-464185</wp:posOffset>
                </wp:positionH>
                <wp:positionV relativeFrom="paragraph">
                  <wp:posOffset>36830</wp:posOffset>
                </wp:positionV>
                <wp:extent cx="1274445" cy="778510"/>
                <wp:effectExtent l="8890" t="8255" r="8255" b="8890"/>
                <wp:wrapNone/>
                <wp:docPr id="11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77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15840">
                          <a:solidFill>
                            <a:srgbClr val="9bbb59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stroked="t" o:allowincell="f" style="position:absolute;margin-left:-36.55pt;margin-top:2.9pt;width:100.3pt;height:61.25pt;mso-wrap-style:none;v-text-anchor:middle">
                <v:imagedata r:id="rId19" o:detectmouseclick="t"/>
                <v:stroke color="#9bbb59" weight="1584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column">
                  <wp:posOffset>256540</wp:posOffset>
                </wp:positionH>
                <wp:positionV relativeFrom="paragraph">
                  <wp:posOffset>380365</wp:posOffset>
                </wp:positionV>
                <wp:extent cx="996950" cy="608965"/>
                <wp:effectExtent l="8255" t="8890" r="8255" b="8255"/>
                <wp:wrapNone/>
                <wp:docPr id="112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60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15840">
                          <a:solidFill>
                            <a:srgbClr val="92d05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stroked="t" o:allowincell="f" style="position:absolute;margin-left:20.2pt;margin-top:29.95pt;width:78.45pt;height:47.9pt;mso-wrap-style:none;v-text-anchor:middle">
                <v:imagedata r:id="rId21" o:detectmouseclick="t"/>
                <v:stroke color="#92d050" weight="1584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column">
                  <wp:posOffset>3683000</wp:posOffset>
                </wp:positionH>
                <wp:positionV relativeFrom="paragraph">
                  <wp:posOffset>635</wp:posOffset>
                </wp:positionV>
                <wp:extent cx="996950" cy="608965"/>
                <wp:effectExtent l="8255" t="8890" r="8255" b="8255"/>
                <wp:wrapNone/>
                <wp:docPr id="11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60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15840">
                          <a:solidFill>
                            <a:srgbClr val="92d05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stroked="t" o:allowincell="f" style="position:absolute;margin-left:290pt;margin-top:0pt;width:78.45pt;height:47.9pt;mso-wrap-style:none;v-text-anchor:middle;mso-position-vertical:top">
                <v:imagedata r:id="rId23" o:detectmouseclick="t"/>
                <v:stroke color="#92d050" weight="15840" dashstyle="shortdash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left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mc:AlternateContent>
          <mc:Choice Requires="wpg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-1077595</wp:posOffset>
                </wp:positionH>
                <wp:positionV relativeFrom="paragraph">
                  <wp:posOffset>6478905</wp:posOffset>
                </wp:positionV>
                <wp:extent cx="2448560" cy="2489200"/>
                <wp:effectExtent l="0" t="0" r="0" b="0"/>
                <wp:wrapNone/>
                <wp:docPr id="114" name="组合 4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720" cy="2489040"/>
                          <a:chOff x="0" y="0"/>
                          <a:chExt cx="2448720" cy="2489040"/>
                        </a:xfrm>
                      </wpg:grpSpPr>
                      <wpg:grpSp>
                        <wpg:cNvGrpSpPr/>
                        <wpg:grpSpPr>
                          <a:xfrm>
                            <a:off x="1042200" y="851040"/>
                            <a:ext cx="914400" cy="1638360"/>
                          </a:xfrm>
                        </wpg:grpSpPr>
                        <wps:wsp>
                          <wps:cNvSpPr/>
                          <wps:spPr>
                            <a:xfrm>
                              <a:off x="186480" y="650880"/>
                              <a:ext cx="498960" cy="9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108" h="1671955">
                                  <a:moveTo>
                                    <a:pt x="0" y="1671955"/>
                                  </a:moveTo>
                                  <a:lnTo>
                                    <a:pt x="156005" y="0"/>
                                  </a:lnTo>
                                  <a:lnTo>
                                    <a:pt x="690103" y="0"/>
                                  </a:lnTo>
                                  <a:lnTo>
                                    <a:pt x="846108" y="1671955"/>
                                  </a:lnTo>
                                  <a:lnTo>
                                    <a:pt x="0" y="167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2c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25400">
                              <a:off x="507960" y="186840"/>
                              <a:ext cx="223560" cy="631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532c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82200">
                              <a:off x="122400" y="41040"/>
                              <a:ext cx="348120" cy="683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532c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448720" cy="2053080"/>
                          </a:xfrm>
                        </wpg:grpSpPr>
                        <wps:wsp>
                          <wps:cNvSpPr/>
                          <wps:spPr>
                            <a:xfrm>
                              <a:off x="1013400" y="622440"/>
                              <a:ext cx="13464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672480"/>
                              <a:ext cx="400680" cy="40068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1356480"/>
                              <a:ext cx="459000" cy="45900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132840"/>
                              <a:ext cx="539640" cy="53964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1365120"/>
                              <a:ext cx="393120" cy="39312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757080"/>
                              <a:ext cx="516240" cy="51696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875520"/>
                              <a:ext cx="426240" cy="42624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850320"/>
                              <a:ext cx="809640" cy="71820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92d0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765720"/>
                              <a:ext cx="282600" cy="28260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1145520"/>
                              <a:ext cx="153720" cy="153720"/>
                            </a:xfrm>
                            <a:prstGeom prst="ellipse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571680"/>
                              <a:ext cx="153720" cy="15372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1120320"/>
                              <a:ext cx="153720" cy="15372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1348200"/>
                              <a:ext cx="153720" cy="15372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480" y="275760"/>
                              <a:ext cx="294480" cy="295200"/>
                            </a:xfrm>
                            <a:prstGeom prst="ellipse">
                              <a:avLst/>
                            </a:prstGeom>
                            <a:solidFill>
                              <a:srgbClr val="c2d6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419760"/>
                              <a:ext cx="28656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c2d6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068200">
                              <a:off x="1269000" y="179280"/>
                              <a:ext cx="810360" cy="71748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068200">
                              <a:off x="852480" y="1416240"/>
                              <a:ext cx="575280" cy="50940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5200">
                              <a:off x="84960" y="849600"/>
                              <a:ext cx="574560" cy="50976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d6e3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5200">
                              <a:off x="1088280" y="655920"/>
                              <a:ext cx="574560" cy="50976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eaf1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2" style="position:absolute;margin-left:-78.15pt;margin-top:520.6pt;width:186.15pt;height:185.55pt" coordorigin="-1563,10412" coordsize="3723,3711">
                <v:group id="shape_0" alt="组合 433" style="position:absolute;left:138;top:11608;width:959;height:2515">
                  <v:shape id="shape_0" ID="梯形 434" coordsize="846108,1671955" path="m0,1671955l156005,0l690103,0l846108,1671955l0,1671955xe" fillcolor="#532c1d" stroked="f" o:allowincell="f" style="position:absolute;left:238;top:12568;width:785;height:1554;mso-wrap-style:none;v-text-anchor:middle">
                    <v:fill o:detectmouseclick="t" type="solid" color2="#acd3e2"/>
                    <v:stroke color="#3465a4" joinstyle="round" endcap="flat"/>
                    <w10:wrap type="none"/>
                  </v:shape>
                  <v:shape id="shape_0" ID="等腰三角形 435" fillcolor="#532c1d" stroked="f" o:allowincell="f" style="position:absolute;left:744;top:11838;width:351;height:994;mso-wrap-style:none;v-text-anchor:middle;rotation:42" type="_x0000_t5">
                    <v:fill o:detectmouseclick="t" type="solid" color2="#acd3e2"/>
                    <v:stroke color="#3465a4" joinstyle="round" endcap="flat"/>
                    <w10:wrap type="none"/>
                  </v:shape>
                  <v:shape id="shape_0" ID="等腰三角形 436" fillcolor="#532c1d" stroked="f" o:allowincell="f" style="position:absolute;left:136;top:11607;width:547;height:1075;flip:x;mso-wrap-style:none;v-text-anchor:middle;rotation:24" type="_x0000_t5">
                    <v:fill o:detectmouseclick="t" type="solid" color2="#acd3e2"/>
                    <v:stroke color="#3465a4" joinstyle="round" endcap="flat"/>
                    <w10:wrap type="none"/>
                  </v:shape>
                </v:group>
                <v:group id="shape_0" alt="组合 437" style="position:absolute;left:-1563;top:10412;width:3723;height:2822">
                  <v:oval id="shape_0" ID="椭圆 438" fillcolor="#62b931" stroked="f" o:allowincell="f" style="position:absolute;left:-101;top:11183;width:211;height:211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439" fillcolor="#82c836" stroked="f" o:allowincell="f" style="position:absolute;left:509;top:11262;width:630;height:630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oval id="shape_0" ID="椭圆 440" fillcolor="#62b931" stroked="f" o:allowincell="f" style="position:absolute;left:-580;top:12339;width:722;height:722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441" fillcolor="#62b931" stroked="f" o:allowincell="f" style="position:absolute;left:18;top:10412;width:849;height:849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442" fillcolor="#82c836" stroked="f" o:allowincell="f" style="position:absolute;left:1093;top:12353;width:618;height:618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oval id="shape_0" ID="椭圆 443" fillcolor="#62b931" stroked="f" o:allowincell="f" style="position:absolute;left:1346;top:11395;width:812;height:813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444" fillcolor="#82c836" stroked="f" o:allowincell="f" style="position:absolute;left:-1071;top:11582;width:670;height:670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rect id="shape_0" ID="弧形 445" coordsize="1371600,1216025" path="m977859,57891c1192182,147327,1339273,328489,1366915,537063l685800,608013l977859,57891xem977859,57891c1192182,147327,1339273,328489,1366915,537063e" stroked="t" o:allowincell="f" style="position:absolute;left:655;top:11542;width:1274;height:1130;mso-wrap-style:none;v-text-anchor:middle">
                    <v:fill o:detectmouseclick="t" on="false"/>
                    <v:stroke color="#92d050" weight="44280" joinstyle="round" endcap="flat"/>
                    <w10:wrap type="none"/>
                  </v:rect>
                  <v:oval id="shape_0" ID="椭圆 446" fillcolor="#62b931" stroked="f" o:allowincell="f" style="position:absolute;left:-287;top:11409;width:444;height:444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447" fillcolor="#9bbb59" stroked="f" o:allowincell="f" style="position:absolute;left:-88;top:12007;width:241;height:241;mso-wrap-style:none;v-text-anchor:middle">
                    <v:fill o:detectmouseclick="t" type="solid" color2="#6444a6"/>
                    <v:stroke color="#3465a4" joinstyle="round" endcap="flat"/>
                    <w10:wrap type="none"/>
                  </v:oval>
                  <v:oval id="shape_0" ID="椭圆 448" fillcolor="#82c836" stroked="f" o:allowincell="f" style="position:absolute;left:1266;top:11103;width:241;height:241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oval id="shape_0" ID="椭圆 449" fillcolor="#62b931" stroked="f" o:allowincell="f" style="position:absolute;left:668;top:11967;width:241;height:241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450" fillcolor="#82c836" stroked="f" o:allowincell="f" style="position:absolute;left:1837;top:12326;width:241;height:241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oval id="shape_0" ID="椭圆 451" fillcolor="#c2d69b" stroked="f" o:allowincell="f" style="position:absolute;left:921;top:10637;width:463;height:464;mso-wrap-style:none;v-text-anchor:middle">
                    <v:fill o:detectmouseclick="t" type="solid" color2="#3d2964"/>
                    <v:stroke color="#3465a4" joinstyle="round" endcap="flat"/>
                    <w10:wrap type="none"/>
                  </v:oval>
                  <v:oval id="shape_0" ID="椭圆 452" fillcolor="#c2d69b" stroked="f" o:allowincell="f" style="position:absolute;left:-646;top:10864;width:450;height:451;mso-wrap-style:none;v-text-anchor:middle">
                    <v:fill o:detectmouseclick="t" type="solid" color2="#3d2964"/>
                    <v:stroke color="#3465a4" joinstyle="round" endcap="flat"/>
                    <w10:wrap type="none"/>
                  </v:oval>
                  <v:rect id="shape_0" ID="弧形 453" coordsize="1371600,1216025" path="m977859,57891c1192182,147327,1339273,328489,1366915,537063l685800,608013l977859,57891xem977859,57891c1192182,147327,1339273,328489,1366915,537063e" stroked="t" o:allowincell="f" style="position:absolute;left:301;top:10485;width:1275;height:1129;mso-wrap-style:none;v-text-anchor:middle;rotation:234">
                    <v:fill o:detectmouseclick="t" on="false"/>
                    <v:stroke color="#c2d69b" weight="44280" joinstyle="round" endcap="flat"/>
                    <w10:wrap type="none"/>
                  </v:rect>
                  <v:rect id="shape_0" ID="弧形 454" coordsize="973866,863404" path="m694301,41104c846475,104605,950913,233234,970539,381326l486933,431702l694301,41104xem694301,41104c846475,104605,950913,233234,970539,381326e" stroked="t" o:allowincell="f" style="position:absolute;left:-355;top:12433;width:905;height:801;mso-wrap-style:none;v-text-anchor:middle;rotation:234">
                    <v:fill o:detectmouseclick="t" on="false"/>
                    <v:stroke color="#c2d69b" weight="44280" joinstyle="round" endcap="flat"/>
                    <w10:wrap type="none"/>
                  </v:rect>
                  <v:rect id="shape_0" ID="弧形 455" coordsize="973866,863404" path="m694301,41104c846475,104605,950913,233234,970539,381326l486933,431702l694301,41104xem694301,41104c846475,104605,950913,233234,970539,381326e" stroked="t" o:allowincell="f" style="position:absolute;left:-1563;top:11541;width:904;height:802;mso-wrap-style:none;v-text-anchor:middle;rotation:27">
                    <v:fill o:detectmouseclick="t" on="false"/>
                    <v:stroke color="#d6e3bc" weight="44280" joinstyle="round" endcap="flat"/>
                    <w10:wrap type="none"/>
                  </v:rect>
                  <v:rect id="shape_0" ID="弧形 456" coordsize="973866,863404" path="m694301,41104c846475,104605,950913,233234,970539,381326l486933,431702l694301,41104xem694301,41104c846475,104605,950913,233234,970539,381326e" stroked="t" o:allowincell="f" style="position:absolute;left:17;top:11236;width:904;height:802;mso-wrap-style:none;v-text-anchor:middle;rotation:27">
                    <v:fill o:detectmouseclick="t" on="false"/>
                    <v:stroke color="#eaf1dd" weight="442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8715</wp:posOffset>
                </wp:positionH>
                <wp:positionV relativeFrom="paragraph">
                  <wp:posOffset>8133080</wp:posOffset>
                </wp:positionV>
                <wp:extent cx="7589520" cy="2350135"/>
                <wp:effectExtent l="1270" t="635" r="0" b="0"/>
                <wp:wrapNone/>
                <wp:docPr id="115" name="流程图: 文档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9520" cy="2350080"/>
                        </a:xfrm>
                        <a:prstGeom prst="flowChartDocumen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421" fillcolor="#92d050" stroked="f" o:allowincell="f" style="position:absolute;margin-left:-90.5pt;margin-top:640.4pt;width:597.55pt;height:185pt;flip:xy;mso-wrap-style:none;v-text-anchor:middle" type="_x0000_t114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-873760</wp:posOffset>
            </wp:positionH>
            <wp:positionV relativeFrom="paragraph">
              <wp:posOffset>1735455</wp:posOffset>
            </wp:positionV>
            <wp:extent cx="2066290" cy="2030095"/>
            <wp:effectExtent l="0" t="0" r="0" b="0"/>
            <wp:wrapNone/>
            <wp:docPr id="1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108960</wp:posOffset>
            </wp:positionH>
            <wp:positionV relativeFrom="paragraph">
              <wp:posOffset>4462145</wp:posOffset>
            </wp:positionV>
            <wp:extent cx="2023745" cy="2054225"/>
            <wp:effectExtent l="0" t="0" r="0" b="0"/>
            <wp:wrapNone/>
            <wp:docPr id="1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980180</wp:posOffset>
            </wp:positionH>
            <wp:positionV relativeFrom="paragraph">
              <wp:posOffset>1764030</wp:posOffset>
            </wp:positionV>
            <wp:extent cx="1932305" cy="1999615"/>
            <wp:effectExtent l="0" t="0" r="0" b="0"/>
            <wp:wrapNone/>
            <wp:docPr id="1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74930</wp:posOffset>
            </wp:positionH>
            <wp:positionV relativeFrom="paragraph">
              <wp:posOffset>4387850</wp:posOffset>
            </wp:positionV>
            <wp:extent cx="2005330" cy="1999615"/>
            <wp:effectExtent l="0" t="0" r="0" b="0"/>
            <wp:wrapNone/>
            <wp:docPr id="1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47445</wp:posOffset>
                </wp:positionH>
                <wp:positionV relativeFrom="paragraph">
                  <wp:posOffset>8820150</wp:posOffset>
                </wp:positionV>
                <wp:extent cx="7589520" cy="1251585"/>
                <wp:effectExtent l="0" t="635" r="635" b="0"/>
                <wp:wrapNone/>
                <wp:docPr id="120" name="流程图: 文档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9520" cy="1251720"/>
                        </a:xfrm>
                        <a:prstGeom prst="flowChartDocument">
                          <a:avLst/>
                        </a:prstGeom>
                        <a:solidFill>
                          <a:srgbClr val="62b9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422" fillcolor="#62b931" stroked="f" o:allowincell="f" style="position:absolute;margin-left:-90.4pt;margin-top:694.5pt;width:597.55pt;height:98.5pt;flip:y;mso-wrap-style:none;v-text-anchor:middle" type="_x0000_t114">
                <v:fill o:detectmouseclick="t" type="solid" color2="#9d46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64380</wp:posOffset>
                </wp:positionH>
                <wp:positionV relativeFrom="paragraph">
                  <wp:posOffset>7734300</wp:posOffset>
                </wp:positionV>
                <wp:extent cx="886460" cy="886460"/>
                <wp:effectExtent l="0" t="0" r="635" b="635"/>
                <wp:wrapNone/>
                <wp:docPr id="121" name="椭圆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886320"/>
                        </a:xfrm>
                        <a:prstGeom prst="ellipse">
                          <a:avLst/>
                        </a:prstGeom>
                        <a:solidFill>
                          <a:srgbClr val="73b51b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3" fillcolor="#73b51b" stroked="f" o:allowincell="f" style="position:absolute;margin-left:359.4pt;margin-top:609pt;width:69.75pt;height:69.75pt;mso-wrap-style:none;v-text-anchor:middle">
                <v:fill o:detectmouseclick="t" type="solid" color2="#8c4ae4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25950</wp:posOffset>
                </wp:positionH>
                <wp:positionV relativeFrom="paragraph">
                  <wp:posOffset>8288020</wp:posOffset>
                </wp:positionV>
                <wp:extent cx="650875" cy="650875"/>
                <wp:effectExtent l="1270" t="635" r="0" b="0"/>
                <wp:wrapNone/>
                <wp:docPr id="122" name="椭圆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650880"/>
                        </a:xfrm>
                        <a:prstGeom prst="ellipse">
                          <a:avLst/>
                        </a:prstGeom>
                        <a:solidFill>
                          <a:srgbClr val="3d9a0e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4" fillcolor="#3d9a0e" stroked="f" o:allowincell="f" style="position:absolute;margin-left:348.5pt;margin-top:652.6pt;width:51.2pt;height:51.2pt;mso-wrap-style:none;v-text-anchor:middle">
                <v:fill o:detectmouseclick="t" type="solid" color2="#c265f1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45150</wp:posOffset>
                </wp:positionH>
                <wp:positionV relativeFrom="paragraph">
                  <wp:posOffset>8816340</wp:posOffset>
                </wp:positionV>
                <wp:extent cx="401955" cy="401955"/>
                <wp:effectExtent l="635" t="635" r="0" b="0"/>
                <wp:wrapNone/>
                <wp:docPr id="123" name="椭圆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402120"/>
                        </a:xfrm>
                        <a:prstGeom prst="ellipse">
                          <a:avLst/>
                        </a:prstGeom>
                        <a:solidFill>
                          <a:srgbClr val="3d9a0e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5" fillcolor="#3d9a0e" stroked="f" o:allowincell="f" style="position:absolute;margin-left:444.5pt;margin-top:694.2pt;width:31.6pt;height:31.6pt;mso-wrap-style:none;v-text-anchor:middle">
                <v:fill o:detectmouseclick="t" type="solid" color2="#c265f1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7445375</wp:posOffset>
                </wp:positionV>
                <wp:extent cx="470535" cy="470535"/>
                <wp:effectExtent l="635" t="635" r="635" b="635"/>
                <wp:wrapNone/>
                <wp:docPr id="124" name="椭圆 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70520"/>
                        </a:xfrm>
                        <a:prstGeom prst="ellipse">
                          <a:avLst/>
                        </a:prstGeom>
                        <a:solidFill>
                          <a:srgbClr val="86d6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6" fillcolor="#86d636" stroked="f" o:allowincell="f" style="position:absolute;margin-left:270pt;margin-top:586.25pt;width:37pt;height:37pt;mso-wrap-style:none;v-text-anchor:middle">
                <v:fill o:detectmouseclick="t" type="solid" color2="#7929c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23895</wp:posOffset>
                </wp:positionH>
                <wp:positionV relativeFrom="paragraph">
                  <wp:posOffset>8358505</wp:posOffset>
                </wp:positionV>
                <wp:extent cx="526415" cy="526415"/>
                <wp:effectExtent l="635" t="635" r="635" b="0"/>
                <wp:wrapNone/>
                <wp:docPr id="125" name="椭圆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526320"/>
                        </a:xfrm>
                        <a:prstGeom prst="ellipse">
                          <a:avLst/>
                        </a:prstGeom>
                        <a:solidFill>
                          <a:srgbClr val="73b51b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7" fillcolor="#73b51b" stroked="f" o:allowincell="f" style="position:absolute;margin-left:253.85pt;margin-top:658.15pt;width:41.4pt;height:41.4pt;mso-wrap-style:none;v-text-anchor:middle">
                <v:fill o:detectmouseclick="t" type="solid" color2="#8c4ae4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19830</wp:posOffset>
                </wp:positionH>
                <wp:positionV relativeFrom="paragraph">
                  <wp:posOffset>8816975</wp:posOffset>
                </wp:positionV>
                <wp:extent cx="276860" cy="276860"/>
                <wp:effectExtent l="0" t="0" r="635" b="635"/>
                <wp:wrapNone/>
                <wp:docPr id="126" name="椭圆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840"/>
                        </a:xfrm>
                        <a:prstGeom prst="ellipse">
                          <a:avLst/>
                        </a:prstGeom>
                        <a:solidFill>
                          <a:srgbClr val="3d9a0e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8" fillcolor="#3d9a0e" stroked="f" o:allowincell="f" style="position:absolute;margin-left:292.9pt;margin-top:694.25pt;width:21.75pt;height:21.75pt;mso-wrap-style:none;v-text-anchor:middle">
                <v:fill o:detectmouseclick="t" type="solid" color2="#c265f1" opacity="0.46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90040</wp:posOffset>
                </wp:positionH>
                <wp:positionV relativeFrom="paragraph">
                  <wp:posOffset>2510155</wp:posOffset>
                </wp:positionV>
                <wp:extent cx="2109470" cy="577215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BBB5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BBB59"/>
                                <w:sz w:val="56"/>
                                <w:szCs w:val="56"/>
                              </w:rPr>
                              <w:t>爱好与特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5.45pt;mso-wrap-distance-left:9.05pt;mso-wrap-distance-right:9.05pt;mso-wrap-distance-top:0pt;mso-wrap-distance-bottom:0pt;margin-top:197.65pt;mso-position-vertical-relative:text;margin-left:1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BBB59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BBB59"/>
                          <w:sz w:val="56"/>
                          <w:szCs w:val="56"/>
                        </w:rPr>
                        <w:t>爱好与特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9840</wp:posOffset>
                </wp:positionH>
                <wp:positionV relativeFrom="paragraph">
                  <wp:posOffset>3307715</wp:posOffset>
                </wp:positionV>
                <wp:extent cx="2632075" cy="300355"/>
                <wp:effectExtent l="0" t="0" r="0" b="0"/>
                <wp:wrapNone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04040"/>
                                <w:sz w:val="24"/>
                                <w:szCs w:val="24"/>
                              </w:rPr>
                              <w:t>我喜欢画画，游泳，跳舞，唱歌等等，尤其是画画，在全市儿童绘画比赛中获得过很多大奖呢。游泳能锻炼身体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23.65pt;mso-wrap-distance-left:9.05pt;mso-wrap-distance-right:9.05pt;mso-wrap-distance-top:0pt;mso-wrap-distance-bottom:0pt;margin-top:260.45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0"/>
                        <w:rPr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color w:val="404040"/>
                          <w:sz w:val="24"/>
                          <w:szCs w:val="24"/>
                        </w:rPr>
                        <w:t>我喜欢画画，游泳，跳舞，唱歌等等，尤其是画画，在全市儿童绘画比赛中获得过很多大奖呢。游泳能锻炼身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760470</wp:posOffset>
            </wp:positionH>
            <wp:positionV relativeFrom="paragraph">
              <wp:posOffset>-66040</wp:posOffset>
            </wp:positionV>
            <wp:extent cx="2067560" cy="1555750"/>
            <wp:effectExtent l="0" t="0" r="0" b="0"/>
            <wp:wrapNone/>
            <wp:docPr id="12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5557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2130</wp:posOffset>
                </wp:positionH>
                <wp:positionV relativeFrom="paragraph">
                  <wp:posOffset>-716915</wp:posOffset>
                </wp:positionV>
                <wp:extent cx="886460" cy="886460"/>
                <wp:effectExtent l="635" t="0" r="635" b="635"/>
                <wp:wrapNone/>
                <wp:docPr id="130" name="椭圆 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886320"/>
                        </a:xfrm>
                        <a:prstGeom prst="ellipse">
                          <a:avLst/>
                        </a:prstGeom>
                        <a:solidFill>
                          <a:srgbClr val="73b51b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1" fillcolor="#73b51b" stroked="f" o:allowincell="f" style="position:absolute;margin-left:41.9pt;margin-top:-56.45pt;width:69.75pt;height:69.75pt;mso-wrap-style:none;v-text-anchor:middle">
                <v:fill o:detectmouseclick="t" type="solid" color2="#8c4ae4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77570</wp:posOffset>
                </wp:positionH>
                <wp:positionV relativeFrom="paragraph">
                  <wp:posOffset>-139700</wp:posOffset>
                </wp:positionV>
                <wp:extent cx="650875" cy="650875"/>
                <wp:effectExtent l="1270" t="635" r="0" b="0"/>
                <wp:wrapNone/>
                <wp:docPr id="131" name="椭圆 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650880"/>
                        </a:xfrm>
                        <a:prstGeom prst="ellipse">
                          <a:avLst/>
                        </a:prstGeom>
                        <a:solidFill>
                          <a:srgbClr val="3d9a0e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2" fillcolor="#3d9a0e" stroked="f" o:allowincell="f" style="position:absolute;margin-left:69.1pt;margin-top:-11pt;width:51.2pt;height:51.2pt;mso-wrap-style:none;v-text-anchor:middle">
                <v:fill o:detectmouseclick="t" type="solid" color2="#c265f1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45615</wp:posOffset>
                </wp:positionH>
                <wp:positionV relativeFrom="paragraph">
                  <wp:posOffset>-126365</wp:posOffset>
                </wp:positionV>
                <wp:extent cx="401320" cy="401320"/>
                <wp:effectExtent l="0" t="0" r="635" b="635"/>
                <wp:wrapNone/>
                <wp:docPr id="132" name="椭圆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401400"/>
                        </a:xfrm>
                        <a:prstGeom prst="ellipse">
                          <a:avLst/>
                        </a:prstGeom>
                        <a:solidFill>
                          <a:srgbClr val="3d9a0e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3" fillcolor="#3d9a0e" stroked="f" o:allowincell="f" style="position:absolute;margin-left:137.45pt;margin-top:-9.95pt;width:31.55pt;height:31.55pt;mso-wrap-style:none;v-text-anchor:middle">
                <v:fill o:detectmouseclick="t" type="solid" color2="#c265f1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24865</wp:posOffset>
                </wp:positionH>
                <wp:positionV relativeFrom="paragraph">
                  <wp:posOffset>-840740</wp:posOffset>
                </wp:positionV>
                <wp:extent cx="470535" cy="470535"/>
                <wp:effectExtent l="635" t="635" r="635" b="635"/>
                <wp:wrapNone/>
                <wp:docPr id="133" name="椭圆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70520"/>
                        </a:xfrm>
                        <a:prstGeom prst="ellipse">
                          <a:avLst/>
                        </a:prstGeom>
                        <a:solidFill>
                          <a:srgbClr val="86d6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4" fillcolor="#86d636" stroked="f" o:allowincell="f" style="position:absolute;margin-left:-64.95pt;margin-top:-66.2pt;width:37pt;height:37pt;mso-wrap-style:none;v-text-anchor:middle">
                <v:fill o:detectmouseclick="t" type="solid" color2="#7929c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66065</wp:posOffset>
                </wp:positionH>
                <wp:positionV relativeFrom="paragraph">
                  <wp:posOffset>-10795</wp:posOffset>
                </wp:positionV>
                <wp:extent cx="526415" cy="526415"/>
                <wp:effectExtent l="0" t="1270" r="635" b="0"/>
                <wp:wrapNone/>
                <wp:docPr id="134" name="椭圆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526320"/>
                        </a:xfrm>
                        <a:prstGeom prst="ellipse">
                          <a:avLst/>
                        </a:prstGeom>
                        <a:solidFill>
                          <a:srgbClr val="73b51b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5" fillcolor="#73b51b" stroked="f" o:allowincell="f" style="position:absolute;margin-left:-20.95pt;margin-top:-0.85pt;width:41.4pt;height:41.4pt;mso-wrap-style:none;v-text-anchor:middle">
                <v:fill o:detectmouseclick="t" type="solid" color2="#8c4ae4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3040</wp:posOffset>
                </wp:positionH>
                <wp:positionV relativeFrom="paragraph">
                  <wp:posOffset>158750</wp:posOffset>
                </wp:positionV>
                <wp:extent cx="276225" cy="276225"/>
                <wp:effectExtent l="635" t="635" r="0" b="0"/>
                <wp:wrapNone/>
                <wp:docPr id="135" name="椭圆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solidFill>
                          <a:srgbClr val="3d9a0e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6" fillcolor="#3d9a0e" stroked="f" o:allowincell="f" style="position:absolute;margin-left:15.2pt;margin-top:12.5pt;width:21.7pt;height:21.7pt;mso-wrap-style:none;v-text-anchor:middle">
                <v:fill o:detectmouseclick="t" type="solid" color2="#c265f1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520825</wp:posOffset>
                </wp:positionH>
                <wp:positionV relativeFrom="paragraph">
                  <wp:posOffset>-435610</wp:posOffset>
                </wp:positionV>
                <wp:extent cx="951230" cy="951230"/>
                <wp:effectExtent l="0" t="0" r="635" b="635"/>
                <wp:wrapNone/>
                <wp:docPr id="136" name="椭圆 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951120"/>
                        </a:xfrm>
                        <a:prstGeom prst="ellipse">
                          <a:avLst/>
                        </a:prstGeom>
                        <a:solidFill>
                          <a:srgbClr val="73b51b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7" fillcolor="#73b51b" stroked="f" o:allowincell="f" style="position:absolute;margin-left:-119.75pt;margin-top:-34.3pt;width:74.85pt;height:74.85pt;mso-wrap-style:none;v-text-anchor:middle">
                <v:fill o:detectmouseclick="t" type="solid" color2="#8c4ae4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62275</wp:posOffset>
                </wp:positionH>
                <wp:positionV relativeFrom="paragraph">
                  <wp:posOffset>-376555</wp:posOffset>
                </wp:positionV>
                <wp:extent cx="276225" cy="276225"/>
                <wp:effectExtent l="635" t="0" r="0" b="635"/>
                <wp:wrapNone/>
                <wp:docPr id="137" name="椭圆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solidFill>
                          <a:srgbClr val="73b51b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8" fillcolor="#73b51b" stroked="f" o:allowincell="f" style="position:absolute;margin-left:233.25pt;margin-top:-29.65pt;width:21.7pt;height:21.7pt;mso-wrap-style:none;v-text-anchor:middle">
                <v:fill o:detectmouseclick="t" type="solid" color2="#8c4ae4" opacity="0.46"/>
                <v:stroke color="#3465a4" joinstyle="round" endcap="flat"/>
                <w10:wrap type="none"/>
              </v:oval>
            </w:pict>
          </mc:Fallback>
        </mc:AlternateContent>
        <w:t xml:space="preserve">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54430</wp:posOffset>
                </wp:positionH>
                <wp:positionV relativeFrom="paragraph">
                  <wp:posOffset>8285480</wp:posOffset>
                </wp:positionV>
                <wp:extent cx="7589520" cy="2350135"/>
                <wp:effectExtent l="635" t="635" r="0" b="0"/>
                <wp:wrapNone/>
                <wp:docPr id="138" name="流程图: 文档 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9520" cy="2350080"/>
                        </a:xfrm>
                        <a:prstGeom prst="flowChartDocumen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459" fillcolor="#92d050" stroked="f" o:allowincell="f" style="position:absolute;margin-left:-90.95pt;margin-top:652.4pt;width:597.55pt;height:185pt;flip:xy;mso-wrap-style:none;v-text-anchor:middle" type="_x0000_t114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7205</wp:posOffset>
                </wp:positionH>
                <wp:positionV relativeFrom="paragraph">
                  <wp:posOffset>115570</wp:posOffset>
                </wp:positionV>
                <wp:extent cx="3645535" cy="4579620"/>
                <wp:effectExtent l="8890" t="8255" r="7620" b="8255"/>
                <wp:wrapNone/>
                <wp:docPr id="139" name="矩形 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457956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1584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9" fillcolor="#eaf1dd" stroked="t" o:allowincell="f" style="position:absolute;margin-left:-39.15pt;margin-top:9.1pt;width:287pt;height:360.55pt;mso-wrap-style:none;v-text-anchor:middle">
                <v:fill o:detectmouseclick="t" type="solid" color2="#150e22"/>
                <v:stroke color="#c2d69b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836295</wp:posOffset>
            </wp:positionH>
            <wp:positionV relativeFrom="paragraph">
              <wp:posOffset>5245100</wp:posOffset>
            </wp:positionV>
            <wp:extent cx="2724150" cy="2047875"/>
            <wp:effectExtent l="0" t="0" r="0" b="0"/>
            <wp:wrapNone/>
            <wp:docPr id="14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478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210435</wp:posOffset>
            </wp:positionH>
            <wp:positionV relativeFrom="paragraph">
              <wp:posOffset>5241925</wp:posOffset>
            </wp:positionV>
            <wp:extent cx="3630930" cy="2051050"/>
            <wp:effectExtent l="0" t="0" r="0" b="0"/>
            <wp:wrapNone/>
            <wp:docPr id="14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20510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753485</wp:posOffset>
            </wp:positionH>
            <wp:positionV relativeFrom="paragraph">
              <wp:posOffset>1910080</wp:posOffset>
            </wp:positionV>
            <wp:extent cx="2063750" cy="2743200"/>
            <wp:effectExtent l="0" t="0" r="0" b="0"/>
            <wp:wrapNone/>
            <wp:docPr id="14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7432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153160</wp:posOffset>
                </wp:positionH>
                <wp:positionV relativeFrom="paragraph">
                  <wp:posOffset>8972550</wp:posOffset>
                </wp:positionV>
                <wp:extent cx="7589520" cy="1251585"/>
                <wp:effectExtent l="0" t="635" r="635" b="0"/>
                <wp:wrapNone/>
                <wp:docPr id="143" name="流程图: 文档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9520" cy="1251720"/>
                        </a:xfrm>
                        <a:prstGeom prst="flowChartDocument">
                          <a:avLst/>
                        </a:prstGeom>
                        <a:solidFill>
                          <a:srgbClr val="62b9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460" fillcolor="#62b931" stroked="f" o:allowincell="f" style="position:absolute;margin-left:-90.85pt;margin-top:706.5pt;width:597.55pt;height:98.5pt;flip:y;mso-wrap-style:none;v-text-anchor:middle" type="_x0000_t114">
                <v:fill o:detectmouseclick="t" type="solid" color2="#9d46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69995</wp:posOffset>
                </wp:positionH>
                <wp:positionV relativeFrom="paragraph">
                  <wp:posOffset>1515745</wp:posOffset>
                </wp:positionV>
                <wp:extent cx="255905" cy="220345"/>
                <wp:effectExtent l="635" t="635" r="0" b="0"/>
                <wp:wrapNone/>
                <wp:docPr id="144" name="等腰三角形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20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3b5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463" fillcolor="#73b51b" stroked="f" o:allowincell="f" style="position:absolute;margin-left:296.85pt;margin-top:119.35pt;width:20.1pt;height:17.3pt;mso-wrap-style:none;v-text-anchor:middle" type="_x0000_t5">
                <v:fill o:detectmouseclick="t" type="solid" color2="#8c4ae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85565</wp:posOffset>
                </wp:positionH>
                <wp:positionV relativeFrom="paragraph">
                  <wp:posOffset>4702810</wp:posOffset>
                </wp:positionV>
                <wp:extent cx="255905" cy="220345"/>
                <wp:effectExtent l="635" t="635" r="0" b="0"/>
                <wp:wrapNone/>
                <wp:docPr id="145" name="等腰三角形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20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3b5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465" fillcolor="#73b51b" stroked="f" o:allowincell="f" style="position:absolute;margin-left:305.95pt;margin-top:370.3pt;width:20.1pt;height:17.3pt;mso-wrap-style:none;v-text-anchor:middle" type="_x0000_t5">
                <v:fill o:detectmouseclick="t" type="solid" color2="#8c4ae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79980</wp:posOffset>
                </wp:positionH>
                <wp:positionV relativeFrom="paragraph">
                  <wp:posOffset>7391400</wp:posOffset>
                </wp:positionV>
                <wp:extent cx="255905" cy="220345"/>
                <wp:effectExtent l="635" t="635" r="0" b="0"/>
                <wp:wrapNone/>
                <wp:docPr id="146" name="等腰三角形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20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3b5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466" fillcolor="#73b51b" stroked="f" o:allowincell="f" style="position:absolute;margin-left:187.4pt;margin-top:582pt;width:20.1pt;height:17.3pt;mso-wrap-style:none;v-text-anchor:middle" type="_x0000_t5">
                <v:fill o:detectmouseclick="t" type="solid" color2="#8c4ae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748030</wp:posOffset>
                </wp:positionH>
                <wp:positionV relativeFrom="paragraph">
                  <wp:posOffset>7396480</wp:posOffset>
                </wp:positionV>
                <wp:extent cx="255905" cy="220345"/>
                <wp:effectExtent l="0" t="635" r="635" b="0"/>
                <wp:wrapNone/>
                <wp:docPr id="147" name="等腰三角形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20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3b5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469" fillcolor="#73b51b" stroked="f" o:allowincell="f" style="position:absolute;margin-left:-58.9pt;margin-top:582.4pt;width:20.1pt;height:17.3pt;mso-wrap-style:none;v-text-anchor:middle" type="_x0000_t5">
                <v:fill o:detectmouseclick="t" type="solid" color2="#8c4ae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96570</wp:posOffset>
                </wp:positionH>
                <wp:positionV relativeFrom="paragraph">
                  <wp:posOffset>347345</wp:posOffset>
                </wp:positionV>
                <wp:extent cx="341630" cy="280670"/>
                <wp:effectExtent l="0" t="0" r="0" b="0"/>
                <wp:wrapNone/>
                <wp:docPr id="148" name="矩形 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8080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0" fillcolor="#c2d69b" stroked="f" o:allowincell="f" style="position:absolute;margin-left:-39.1pt;margin-top:27.35pt;width:26.85pt;height:22.05pt;mso-wrap-style:none;v-text-anchor:middle">
                <v:fill o:detectmouseclick="t" type="solid" color2="#3d296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 xml:space="preserve">                 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25730</wp:posOffset>
                </wp:positionH>
                <wp:positionV relativeFrom="paragraph">
                  <wp:posOffset>128270</wp:posOffset>
                </wp:positionV>
                <wp:extent cx="1551940" cy="508000"/>
                <wp:effectExtent l="0" t="0" r="0" b="0"/>
                <wp:wrapNone/>
                <wp:docPr id="1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distribute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40404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404040"/>
                                <w:kern w:val="2"/>
                                <w:sz w:val="48"/>
                                <w:szCs w:val="48"/>
                              </w:rPr>
                              <w:t>社会实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40pt;mso-wrap-distance-left:9.05pt;mso-wrap-distance-right:9.05pt;mso-wrap-distance-top:0pt;mso-wrap-distance-bottom:0pt;margin-top:10.1pt;mso-position-vertical-relative:text;margin-left:-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distribute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40404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404040"/>
                          <w:kern w:val="2"/>
                          <w:sz w:val="48"/>
                          <w:szCs w:val="48"/>
                        </w:rPr>
                        <w:t>社会实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94150</wp:posOffset>
                </wp:positionH>
                <wp:positionV relativeFrom="paragraph">
                  <wp:posOffset>1371600</wp:posOffset>
                </wp:positionV>
                <wp:extent cx="1160145" cy="369570"/>
                <wp:effectExtent l="0" t="0" r="0" b="0"/>
                <wp:wrapNone/>
                <wp:docPr id="15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  <w:t>参加爱护环境活动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29.1pt;mso-wrap-distance-left:9.05pt;mso-wrap-distance-right:9.05pt;mso-wrap-distance-top:0pt;mso-wrap-distance-bottom:0pt;margin-top:108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Times New Roman"/>
                          <w:color w:val="40404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404040"/>
                          <w:kern w:val="2"/>
                          <w:sz w:val="32"/>
                          <w:szCs w:val="32"/>
                        </w:rPr>
                        <w:t>参加爱护环境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33850</wp:posOffset>
                </wp:positionH>
                <wp:positionV relativeFrom="paragraph">
                  <wp:posOffset>4583430</wp:posOffset>
                </wp:positionV>
                <wp:extent cx="916305" cy="369570"/>
                <wp:effectExtent l="0" t="0" r="0" b="0"/>
                <wp:wrapNone/>
                <wp:docPr id="1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  <w:t>关爱孤寡老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29.1pt;mso-wrap-distance-left:9.05pt;mso-wrap-distance-right:9.05pt;mso-wrap-distance-top:0pt;mso-wrap-distance-bottom:0pt;margin-top:360.9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Times New Roman"/>
                          <w:color w:val="40404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404040"/>
                          <w:kern w:val="2"/>
                          <w:sz w:val="32"/>
                          <w:szCs w:val="32"/>
                        </w:rPr>
                        <w:t>关爱孤寡老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47950</wp:posOffset>
                </wp:positionH>
                <wp:positionV relativeFrom="paragraph">
                  <wp:posOffset>7246620</wp:posOffset>
                </wp:positionV>
                <wp:extent cx="1769745" cy="369570"/>
                <wp:effectExtent l="0" t="0" r="0" b="0"/>
                <wp:wrapNone/>
                <wp:docPr id="1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  <w:t>参加学校社区组织的义务劳动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29.1pt;mso-wrap-distance-left:9.05pt;mso-wrap-distance-right:9.05pt;mso-wrap-distance-top:0pt;mso-wrap-distance-bottom:0pt;margin-top:570.6pt;mso-position-vertical-relative:text;margin-left:2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Times New Roman"/>
                          <w:color w:val="40404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404040"/>
                          <w:kern w:val="2"/>
                          <w:sz w:val="32"/>
                          <w:szCs w:val="32"/>
                        </w:rPr>
                        <w:t>参加学校社区组织的义务劳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71805</wp:posOffset>
                </wp:positionH>
                <wp:positionV relativeFrom="paragraph">
                  <wp:posOffset>7249795</wp:posOffset>
                </wp:positionV>
                <wp:extent cx="1403985" cy="369570"/>
                <wp:effectExtent l="0" t="0" r="0" b="0"/>
                <wp:wrapNone/>
                <wp:docPr id="1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  <w:t>参加走进社区文化活动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9.1pt;mso-wrap-distance-left:9.05pt;mso-wrap-distance-right:9.05pt;mso-wrap-distance-top:0pt;mso-wrap-distance-bottom:0pt;margin-top:570.8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Times New Roman"/>
                          <w:color w:val="40404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404040"/>
                          <w:kern w:val="2"/>
                          <w:sz w:val="32"/>
                          <w:szCs w:val="32"/>
                        </w:rPr>
                        <w:t>参加走进社区文化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53365</wp:posOffset>
                </wp:positionH>
                <wp:positionV relativeFrom="paragraph">
                  <wp:posOffset>690880</wp:posOffset>
                </wp:positionV>
                <wp:extent cx="3108960" cy="4120515"/>
                <wp:effectExtent l="0" t="0" r="0" b="0"/>
                <wp:wrapNone/>
                <wp:docPr id="1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412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firstLine="960"/>
                              <w:rPr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  <w:szCs w:val="24"/>
                              </w:rPr>
                              <w:t>思想品德教育离不开社会实践活动，只有在实践中亲身体验，高尚的思想，良好的品德才会不断地内化为学生自身的素质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60"/>
                              <w:rPr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  <w:szCs w:val="24"/>
                              </w:rPr>
                              <w:t>通过这些活动，学生们在实践中增长了见识，培养了能力，得到了锻炼，孩子们也学到很多书本上学不到的东西。我们将在今后的工作中，为学生们提供更多体验实践的机会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60"/>
                              <w:rPr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  <w:szCs w:val="24"/>
                              </w:rPr>
                              <w:t>通过广泛开展丰富多彩的社会实践活动，让学生走进社会，了解社会，关注社会。学生的体魄得到了锻炼，审美情趣得到了陶冶，劳动观念和劳动技能得到了增强，而学生在实践中取得的思想上的进步和意志品质受到的锻炼，又迁移到科学文化知识的学习上，有利地促进了学生身心健康的发展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24.45pt;mso-wrap-distance-left:9.05pt;mso-wrap-distance-right:9.05pt;mso-wrap-distance-top:0pt;mso-wrap-distance-bottom:0pt;margin-top:54.4pt;mso-position-vertical-relative:text;margin-left:-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firstLine="960"/>
                        <w:rPr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color w:val="595959"/>
                          <w:sz w:val="24"/>
                          <w:szCs w:val="24"/>
                        </w:rPr>
                        <w:t>思想品德教育离不开社会实践活动，只有在实践中亲身体验，高尚的思想，良好的品德才会不断地内化为学生自身的素质。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960"/>
                        <w:rPr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color w:val="595959"/>
                          <w:sz w:val="24"/>
                          <w:szCs w:val="24"/>
                        </w:rPr>
                        <w:t>通过这些活动，学生们在实践中增长了见识，培养了能力，得到了锻炼，孩子们也学到很多书本上学不到的东西。我们将在今后的工作中，为学生们提供更多体验实践的机会。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960"/>
                        <w:rPr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color w:val="595959"/>
                          <w:sz w:val="24"/>
                          <w:szCs w:val="24"/>
                        </w:rPr>
                        <w:t>通过广泛开展丰富多彩的社会实践活动，让学生走进社会，了解社会，关注社会。学生的体魄得到了锻炼，审美情趣得到了陶冶，劳动观念和劳动技能得到了增强，而学生在实践中取得的思想上的进步和意志品质受到的锻炼，又迁移到科学文化知识的学习上，有利地促进了学生身心健康的发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14">
                <wp:simplePos x="0" y="0"/>
                <wp:positionH relativeFrom="column">
                  <wp:posOffset>723900</wp:posOffset>
                </wp:positionH>
                <wp:positionV relativeFrom="paragraph">
                  <wp:posOffset>4845685</wp:posOffset>
                </wp:positionV>
                <wp:extent cx="3697605" cy="3741420"/>
                <wp:effectExtent l="0" t="0" r="0" b="635"/>
                <wp:wrapNone/>
                <wp:docPr id="155" name="组合 5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3741480"/>
                          <a:chOff x="0" y="0"/>
                          <a:chExt cx="3697560" cy="3741480"/>
                        </a:xfrm>
                      </wpg:grpSpPr>
                      <wpg:grpSp>
                        <wpg:cNvGrpSpPr/>
                        <wpg:grpSpPr>
                          <a:xfrm>
                            <a:off x="1574280" y="1280160"/>
                            <a:ext cx="1378080" cy="2461320"/>
                          </a:xfrm>
                        </wpg:grpSpPr>
                        <wps:wsp>
                          <wps:cNvSpPr/>
                          <wps:spPr>
                            <a:xfrm>
                              <a:off x="280440" y="977760"/>
                              <a:ext cx="7538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108" h="1671955">
                                  <a:moveTo>
                                    <a:pt x="0" y="1671955"/>
                                  </a:moveTo>
                                  <a:lnTo>
                                    <a:pt x="156005" y="0"/>
                                  </a:lnTo>
                                  <a:lnTo>
                                    <a:pt x="690103" y="0"/>
                                  </a:lnTo>
                                  <a:lnTo>
                                    <a:pt x="846108" y="1671955"/>
                                  </a:lnTo>
                                  <a:lnTo>
                                    <a:pt x="0" y="167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2c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25400">
                              <a:off x="765000" y="281520"/>
                              <a:ext cx="337680" cy="949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532c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82200">
                              <a:off x="183600" y="62280"/>
                              <a:ext cx="525960" cy="1027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532c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97560" cy="3086640"/>
                          </a:xfrm>
                        </wpg:grpSpPr>
                        <wps:wsp>
                          <wps:cNvSpPr/>
                          <wps:spPr>
                            <a:xfrm>
                              <a:off x="1528560" y="937440"/>
                              <a:ext cx="20376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1012680"/>
                              <a:ext cx="605160" cy="60192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2040120"/>
                              <a:ext cx="693360" cy="69012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201960"/>
                              <a:ext cx="815400" cy="81072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2053080"/>
                              <a:ext cx="593640" cy="59112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080" y="1139760"/>
                              <a:ext cx="780480" cy="77652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1317600"/>
                              <a:ext cx="64332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040" y="1279440"/>
                              <a:ext cx="1222920" cy="107892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92d0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152360"/>
                              <a:ext cx="426600" cy="42480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1723320"/>
                              <a:ext cx="231840" cy="230400"/>
                            </a:xfrm>
                            <a:prstGeom prst="ellipse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1120" y="861120"/>
                              <a:ext cx="231840" cy="23040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1685160"/>
                              <a:ext cx="231840" cy="230400"/>
                            </a:xfrm>
                            <a:prstGeom prst="ellipse">
                              <a:avLst/>
                            </a:prstGeom>
                            <a:solidFill>
                              <a:srgbClr val="62b9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9040" y="2027520"/>
                              <a:ext cx="231840" cy="230400"/>
                            </a:xfrm>
                            <a:prstGeom prst="ellipse">
                              <a:avLst/>
                            </a:prstGeom>
                            <a:solidFill>
                              <a:srgbClr val="82c8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560" y="417240"/>
                              <a:ext cx="444960" cy="443160"/>
                            </a:xfrm>
                            <a:prstGeom prst="ellipse">
                              <a:avLst/>
                            </a:prstGeom>
                            <a:solidFill>
                              <a:srgbClr val="c2d6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632520"/>
                              <a:ext cx="433080" cy="430560"/>
                            </a:xfrm>
                            <a:prstGeom prst="ellipse">
                              <a:avLst/>
                            </a:prstGeom>
                            <a:solidFill>
                              <a:srgbClr val="c2d6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068200">
                              <a:off x="1920960" y="267840"/>
                              <a:ext cx="1216800" cy="108396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068200">
                              <a:off x="1288440" y="2126520"/>
                              <a:ext cx="864360" cy="76968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5200">
                              <a:off x="127440" y="1279440"/>
                              <a:ext cx="867960" cy="76572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d6e3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5200">
                              <a:off x="1643040" y="987120"/>
                              <a:ext cx="867960" cy="765720"/>
                            </a:xfrm>
                            <a:prstGeom prst="pie">
                              <a:avLst/>
                            </a:prstGeom>
                            <a:noFill/>
                            <a:ln w="44280">
                              <a:solidFill>
                                <a:srgbClr val="eaf1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02" style="position:absolute;margin-left:67pt;margin-top:397.45pt;width:281.15pt;height:278.7pt" coordorigin="1340,7949" coordsize="5623,5574">
                <v:group id="shape_0" alt="组合 503" style="position:absolute;left:3907;top:9746;width:1449;height:3777">
                  <v:shape id="shape_0" ID="梯形 504" coordsize="846108,1671955" path="m0,1671955l156005,0l690103,0l846108,1671955l0,1671955xe" fillcolor="#532c1d" stroked="f" o:allowincell="f" style="position:absolute;left:4061;top:11187;width:1186;height:2335;mso-wrap-style:none;v-text-anchor:middle">
                    <v:fill o:detectmouseclick="t" type="solid" color2="#acd3e2"/>
                    <v:stroke color="#3465a4" joinstyle="round" endcap="flat"/>
                    <w10:wrap type="none"/>
                  </v:shape>
                  <v:shape id="shape_0" ID="等腰三角形 505" fillcolor="#532c1d" stroked="f" o:allowincell="f" style="position:absolute;left:4824;top:10091;width:531;height:1494;mso-wrap-style:none;v-text-anchor:middle;rotation:42" type="_x0000_t5">
                    <v:fill o:detectmouseclick="t" type="solid" color2="#acd3e2"/>
                    <v:stroke color="#3465a4" joinstyle="round" endcap="flat"/>
                    <w10:wrap type="none"/>
                  </v:shape>
                  <v:shape id="shape_0" ID="等腰三角形 506" fillcolor="#532c1d" stroked="f" o:allowincell="f" style="position:absolute;left:3908;top:9745;width:827;height:1617;flip:x;mso-wrap-style:none;v-text-anchor:middle;rotation:24" type="_x0000_t5">
                    <v:fill o:detectmouseclick="t" type="solid" color2="#acd3e2"/>
                    <v:stroke color="#3465a4" joinstyle="round" endcap="flat"/>
                    <w10:wrap type="none"/>
                  </v:shape>
                </v:group>
                <v:group id="shape_0" alt="组合 507" style="position:absolute;left:1340;top:7949;width:5623;height:4242">
                  <v:oval id="shape_0" ID="椭圆 508" fillcolor="#62b931" stroked="f" o:allowincell="f" style="position:absolute;left:3547;top:9107;width:320;height:318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509" fillcolor="#82c836" stroked="f" o:allowincell="f" style="position:absolute;left:4470;top:9226;width:952;height:947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oval id="shape_0" ID="椭圆 510" fillcolor="#62b931" stroked="f" o:allowincell="f" style="position:absolute;left:2825;top:10844;width:1091;height:1086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511" fillcolor="#62b931" stroked="f" o:allowincell="f" style="position:absolute;left:3728;top:7949;width:1283;height:1276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64" fillcolor="#82c836" stroked="f" o:allowincell="f" style="position:absolute;left:5353;top:10864;width:934;height:930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oval id="shape_0" ID="椭圆 65" fillcolor="#62b931" stroked="f" o:allowincell="f" style="position:absolute;left:5734;top:9426;width:1228;height:1222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66" fillcolor="#82c836" stroked="f" o:allowincell="f" style="position:absolute;left:2083;top:9706;width:1012;height:1007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rect id="shape_0" ID="弧形 68" coordsize="1371600,1216025" path="m977859,57891c1192182,147327,1339273,328489,1366915,537063l685800,608013l977859,57891xem977859,57891c1192182,147327,1339273,328489,1366915,537063e" stroked="t" o:allowincell="f" style="position:absolute;left:4691;top:9646;width:1925;height:1698;mso-wrap-style:none;v-text-anchor:middle">
                    <v:fill o:detectmouseclick="t" on="false"/>
                    <v:stroke color="#92d050" weight="44280" joinstyle="round" endcap="flat"/>
                    <w10:wrap type="none"/>
                  </v:rect>
                  <v:oval id="shape_0" ID="椭圆 69" fillcolor="#62b931" stroked="f" o:allowincell="f" style="position:absolute;left:3267;top:9446;width:671;height:668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70" fillcolor="#9bbb59" stroked="f" o:allowincell="f" style="position:absolute;left:3568;top:10345;width:364;height:362;mso-wrap-style:none;v-text-anchor:middle">
                    <v:fill o:detectmouseclick="t" type="solid" color2="#6444a6"/>
                    <v:stroke color="#3465a4" joinstyle="round" endcap="flat"/>
                    <w10:wrap type="none"/>
                  </v:oval>
                  <v:oval id="shape_0" ID="椭圆 71" fillcolor="#82c836" stroked="f" o:allowincell="f" style="position:absolute;left:5614;top:8987;width:364;height:362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oval id="shape_0" ID="椭圆 72" fillcolor="#62b931" stroked="f" o:allowincell="f" style="position:absolute;left:4711;top:10285;width:364;height:362;mso-wrap-style:none;v-text-anchor:middle">
                    <v:fill o:detectmouseclick="t" type="solid" color2="#9d46ce"/>
                    <v:stroke color="#3465a4" joinstyle="round" endcap="flat"/>
                    <w10:wrap type="none"/>
                  </v:oval>
                  <v:oval id="shape_0" ID="椭圆 73" fillcolor="#82c836" stroked="f" o:allowincell="f" style="position:absolute;left:6477;top:10824;width:364;height:362;mso-wrap-style:none;v-text-anchor:middle">
                    <v:fill o:detectmouseclick="t" type="solid" color2="#7d37c9"/>
                    <v:stroke color="#3465a4" joinstyle="round" endcap="flat"/>
                    <w10:wrap type="none"/>
                  </v:oval>
                  <v:oval id="shape_0" ID="椭圆 74" fillcolor="#c2d69b" stroked="f" o:allowincell="f" style="position:absolute;left:5092;top:8288;width:700;height:697;mso-wrap-style:none;v-text-anchor:middle">
                    <v:fill o:detectmouseclick="t" type="solid" color2="#3d2964"/>
                    <v:stroke color="#3465a4" joinstyle="round" endcap="flat"/>
                    <w10:wrap type="none"/>
                  </v:oval>
                  <v:oval id="shape_0" ID="椭圆 75" fillcolor="#c2d69b" stroked="f" o:allowincell="f" style="position:absolute;left:2725;top:8627;width:681;height:677;mso-wrap-style:none;v-text-anchor:middle">
                    <v:fill o:detectmouseclick="t" type="solid" color2="#3d2964"/>
                    <v:stroke color="#3465a4" joinstyle="round" endcap="flat"/>
                    <w10:wrap type="none"/>
                  </v:oval>
                  <v:rect id="shape_0" ID="弧形 76" coordsize="1371600,1216025" path="m977859,57891c1192182,147327,1339273,328489,1366915,537063l685800,608013l977859,57891xem977859,57891c1192182,147327,1339273,328489,1366915,537063e" stroked="t" o:allowincell="f" style="position:absolute;left:4165;top:8053;width:1915;height:1706;mso-wrap-style:none;v-text-anchor:middle;rotation:234">
                    <v:fill o:detectmouseclick="t" on="false"/>
                    <v:stroke color="#c2d69b" weight="44280" joinstyle="round" endcap="flat"/>
                    <w10:wrap type="none"/>
                  </v:rect>
                  <v:rect id="shape_0" ID="弧形 77" coordsize="973866,863404" path="m694301,41104c846475,104605,950913,233234,970539,381326l486933,431702l694301,41104xem694301,41104c846475,104605,950913,233234,970539,381326e" stroked="t" o:allowincell="f" style="position:absolute;left:3169;top:10979;width:1360;height:1211;mso-wrap-style:none;v-text-anchor:middle;rotation:234">
                    <v:fill o:detectmouseclick="t" on="false"/>
                    <v:stroke color="#c2d69b" weight="44280" joinstyle="round" endcap="flat"/>
                    <w10:wrap type="none"/>
                  </v:rect>
                  <v:rect id="shape_0" ID="弧形 78" coordsize="973866,863404" path="m694301,41104c846475,104605,950913,233234,970539,381326l486933,431702l694301,41104xem694301,41104c846475,104605,950913,233234,970539,381326e" stroked="t" o:allowincell="f" style="position:absolute;left:1340;top:9646;width:1366;height:1205;mso-wrap-style:none;v-text-anchor:middle;rotation:27">
                    <v:fill o:detectmouseclick="t" on="false"/>
                    <v:stroke color="#d6e3bc" weight="44280" joinstyle="round" endcap="flat"/>
                    <w10:wrap type="none"/>
                  </v:rect>
                  <v:rect id="shape_0" ID="弧形 79" coordsize="973866,863404" path="m694301,41104c846475,104605,950913,233234,970539,381326l486933,431702l694301,41104xem694301,41104c846475,104605,950913,233234,970539,381326e" stroked="t" o:allowincell="f" style="position:absolute;left:3727;top:9186;width:1366;height:1205;mso-wrap-style:none;v-text-anchor:middle;rotation:27">
                    <v:fill o:detectmouseclick="t" on="false"/>
                    <v:stroke color="#eaf1dd" weight="442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column">
                  <wp:posOffset>-1207135</wp:posOffset>
                </wp:positionH>
                <wp:positionV relativeFrom="paragraph">
                  <wp:posOffset>7391400</wp:posOffset>
                </wp:positionV>
                <wp:extent cx="7693025" cy="3341370"/>
                <wp:effectExtent l="13335" t="12700" r="12700" b="13335"/>
                <wp:wrapNone/>
                <wp:docPr id="15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33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0" h="2476095">
                              <a:moveTo>
                                <a:pt x="6415170" y="0"/>
                              </a:moveTo>
                              <a:cubicBezTo>
                                <a:pt x="6589589" y="0"/>
                                <a:pt x="6747029" y="56839"/>
                                <a:pt x="6858000" y="148714"/>
                              </a:cubicBezTo>
                              <a:lnTo>
                                <a:pt x="6858000" y="1735866"/>
                              </a:lnTo>
                              <a:lnTo>
                                <a:pt x="6858000" y="2080984"/>
                              </a:lnTo>
                              <a:lnTo>
                                <a:pt x="6858000" y="2476095"/>
                              </a:lnTo>
                              <a:lnTo>
                                <a:pt x="0" y="2476095"/>
                              </a:lnTo>
                              <a:lnTo>
                                <a:pt x="0" y="2080984"/>
                              </a:lnTo>
                              <a:lnTo>
                                <a:pt x="0" y="1735866"/>
                              </a:lnTo>
                              <a:lnTo>
                                <a:pt x="0" y="763481"/>
                              </a:lnTo>
                              <a:cubicBezTo>
                                <a:pt x="40121" y="752215"/>
                                <a:pt x="83382" y="747020"/>
                                <a:pt x="128195" y="747020"/>
                              </a:cubicBezTo>
                              <a:cubicBezTo>
                                <a:pt x="272907" y="747020"/>
                                <a:pt x="401435" y="801195"/>
                                <a:pt x="481113" y="885785"/>
                              </a:cubicBezTo>
                              <a:cubicBezTo>
                                <a:pt x="528015" y="864930"/>
                                <a:pt x="582363" y="853737"/>
                                <a:pt x="640054" y="853737"/>
                              </a:cubicBezTo>
                              <a:cubicBezTo>
                                <a:pt x="696411" y="853737"/>
                                <a:pt x="749576" y="864418"/>
                                <a:pt x="795719" y="884394"/>
                              </a:cubicBezTo>
                              <a:cubicBezTo>
                                <a:pt x="851908" y="712953"/>
                                <a:pt x="1051338" y="586944"/>
                                <a:pt x="1288409" y="586944"/>
                              </a:cubicBezTo>
                              <a:cubicBezTo>
                                <a:pt x="1357571" y="586944"/>
                                <a:pt x="1423530" y="597669"/>
                                <a:pt x="1483556" y="617400"/>
                              </a:cubicBezTo>
                              <a:cubicBezTo>
                                <a:pt x="1572690" y="324354"/>
                                <a:pt x="1909900" y="106717"/>
                                <a:pt x="2312127" y="106717"/>
                              </a:cubicBezTo>
                              <a:cubicBezTo>
                                <a:pt x="2609594" y="106717"/>
                                <a:pt x="2871500" y="225749"/>
                                <a:pt x="3023873" y="406372"/>
                              </a:cubicBezTo>
                              <a:cubicBezTo>
                                <a:pt x="3096163" y="352615"/>
                                <a:pt x="3194093" y="320151"/>
                                <a:pt x="3301721" y="320151"/>
                              </a:cubicBezTo>
                              <a:cubicBezTo>
                                <a:pt x="3471170" y="320151"/>
                                <a:pt x="3616578" y="400619"/>
                                <a:pt x="3678803" y="515359"/>
                              </a:cubicBezTo>
                              <a:cubicBezTo>
                                <a:pt x="3760401" y="459636"/>
                                <a:pt x="3867406" y="426868"/>
                                <a:pt x="3984200" y="426868"/>
                              </a:cubicBezTo>
                              <a:cubicBezTo>
                                <a:pt x="4058537" y="426868"/>
                                <a:pt x="4128907" y="440142"/>
                                <a:pt x="4190904" y="465025"/>
                              </a:cubicBezTo>
                              <a:cubicBezTo>
                                <a:pt x="4199611" y="324720"/>
                                <a:pt x="4348274" y="213434"/>
                                <a:pt x="4530183" y="213434"/>
                              </a:cubicBezTo>
                              <a:cubicBezTo>
                                <a:pt x="4681560" y="213434"/>
                                <a:pt x="4809915" y="290498"/>
                                <a:pt x="4853023" y="397578"/>
                              </a:cubicBezTo>
                              <a:cubicBezTo>
                                <a:pt x="4900684" y="381950"/>
                                <a:pt x="4953041" y="373510"/>
                                <a:pt x="5007918" y="373510"/>
                              </a:cubicBezTo>
                              <a:cubicBezTo>
                                <a:pt x="5126594" y="373510"/>
                                <a:pt x="5233478" y="412980"/>
                                <a:pt x="5307391" y="476681"/>
                              </a:cubicBezTo>
                              <a:cubicBezTo>
                                <a:pt x="5363640" y="354004"/>
                                <a:pt x="5513992" y="266792"/>
                                <a:pt x="5690397" y="266792"/>
                              </a:cubicBezTo>
                              <a:cubicBezTo>
                                <a:pt x="5747046" y="266792"/>
                                <a:pt x="5801008" y="275786"/>
                                <a:pt x="5850063" y="292069"/>
                              </a:cubicBezTo>
                              <a:cubicBezTo>
                                <a:pt x="5943539" y="120340"/>
                                <a:pt x="6161380" y="0"/>
                                <a:pt x="64151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 3" coordsize="6858000,2476095" path="m6415170,0c6589589,0,6747029,56839,6858000,148714l6858000,1735866l6858000,2080984l6858000,2476095l0,2476095l0,2080984l0,1735866l0,763481c40121,752215,83382,747020,128195,747020c272907,747020,401435,801195,481113,885785c528015,864930,582363,853737,640054,853737c696411,853737,749576,864418,795719,884394c851908,712953,1051338,586944,1288409,586944c1357571,586944,1423530,597669,1483556,617400c1572690,324354,1909900,106717,2312127,106717c2609594,106717,2871500,225749,3023873,406372c3096163,352615,3194093,320151,3301721,320151c3471170,320151,3616578,400619,3678803,515359c3760401,459636,3867406,426868,3984200,426868c4058537,426868,4128907,440142,4190904,465025c4199611,324720,4348274,213434,4530183,213434c4681560,213434,4809915,290498,4853023,397578c4900684,381950,4953041,373510,5007918,373510c5126594,373510,5233478,412980,5307391,476681c5363640,354004,5513992,266792,5690397,266792c5747046,266792,5801008,275786,5850063,292069c5943539,120340,6161380,0,6415170,0xe" fillcolor="white" stroked="t" o:allowincell="f" style="position:absolute;margin-left:-95.05pt;margin-top:582pt;width:605.7pt;height:263.05pt;mso-wrap-style:none;v-text-anchor:middle">
                <v:fill o:detectmouseclick="t" type="solid" color2="black"/>
                <v:stroke color="#9bbb59" weight="2556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514350</wp:posOffset>
                </wp:positionH>
                <wp:positionV relativeFrom="paragraph">
                  <wp:posOffset>19050</wp:posOffset>
                </wp:positionV>
                <wp:extent cx="1333500" cy="1333500"/>
                <wp:effectExtent l="0" t="0" r="635" b="635"/>
                <wp:wrapNone/>
                <wp:docPr id="157" name="椭圆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333440"/>
                        </a:xfrm>
                        <a:prstGeom prst="ellipse">
                          <a:avLst/>
                        </a:prstGeom>
                        <a:solidFill>
                          <a:srgbClr val="73b51b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0" fillcolor="#73b51b" stroked="f" o:allowincell="f" style="position:absolute;margin-left:-40.5pt;margin-top:1.5pt;width:104.95pt;height:104.95pt;mso-wrap-style:none;v-text-anchor:middle">
                <v:fill o:detectmouseclick="t" type="solid" color2="#8c4ae4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9545</wp:posOffset>
                </wp:positionH>
                <wp:positionV relativeFrom="paragraph">
                  <wp:posOffset>933450</wp:posOffset>
                </wp:positionV>
                <wp:extent cx="571500" cy="571500"/>
                <wp:effectExtent l="0" t="0" r="635" b="635"/>
                <wp:wrapNone/>
                <wp:docPr id="158" name="椭圆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d9a0e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1" fillcolor="#3d9a0e" stroked="f" o:allowincell="f" style="position:absolute;margin-left:13.35pt;margin-top:73.5pt;width:44.95pt;height:44.95pt;mso-wrap-style:none;v-text-anchor:middle">
                <v:fill o:detectmouseclick="t" type="solid" color2="#c265f1" opacity="0.4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column">
                  <wp:posOffset>4733925</wp:posOffset>
                </wp:positionH>
                <wp:positionV relativeFrom="paragraph">
                  <wp:posOffset>1219835</wp:posOffset>
                </wp:positionV>
                <wp:extent cx="1274445" cy="778510"/>
                <wp:effectExtent l="8890" t="8255" r="8255" b="8890"/>
                <wp:wrapNone/>
                <wp:docPr id="159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77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5840">
                          <a:solidFill>
                            <a:srgbClr val="9bbb59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stroked="t" o:allowincell="f" style="position:absolute;margin-left:372.75pt;margin-top:96.05pt;width:100.3pt;height:61.25pt;mso-wrap-style:none;v-text-anchor:middle">
                <v:imagedata r:id="rId33" o:detectmouseclick="t"/>
                <v:stroke color="#9bbb59" weight="1584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4110990</wp:posOffset>
                </wp:positionH>
                <wp:positionV relativeFrom="paragraph">
                  <wp:posOffset>1521460</wp:posOffset>
                </wp:positionV>
                <wp:extent cx="996950" cy="608965"/>
                <wp:effectExtent l="8255" t="8890" r="8255" b="8255"/>
                <wp:wrapNone/>
                <wp:docPr id="160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60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5840">
                          <a:solidFill>
                            <a:srgbClr val="92d05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stroked="t" o:allowincell="f" style="position:absolute;margin-left:323.7pt;margin-top:119.8pt;width:78.45pt;height:47.9pt;mso-wrap-style:none;v-text-anchor:middle">
                <v:imagedata r:id="rId35" o:detectmouseclick="t"/>
                <v:stroke color="#92d050" weight="1584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4">
                <wp:simplePos x="0" y="0"/>
                <wp:positionH relativeFrom="column">
                  <wp:posOffset>577215</wp:posOffset>
                </wp:positionH>
                <wp:positionV relativeFrom="paragraph">
                  <wp:posOffset>220345</wp:posOffset>
                </wp:positionV>
                <wp:extent cx="1309370" cy="713105"/>
                <wp:effectExtent l="8255" t="8890" r="8890" b="8255"/>
                <wp:wrapNone/>
                <wp:docPr id="16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6"/>
                          <a:tile tx="0" ty="0" sx="100000" sy="100000" algn="ctr"/>
                        </a:blipFill>
                        <a:ln w="15840">
                          <a:solidFill>
                            <a:srgbClr val="92d05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stroked="t" o:allowincell="f" style="position:absolute;margin-left:45.45pt;margin-top:17.35pt;width:103.05pt;height:56.1pt;mso-wrap-style:none;v-text-anchor:middle">
                <v:imagedata r:id="rId37" o:detectmouseclick="t"/>
                <v:stroke color="#92d050" weight="15840" dashstyle="shortdash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72160</wp:posOffset>
                </wp:positionH>
                <wp:positionV relativeFrom="paragraph">
                  <wp:posOffset>2225675</wp:posOffset>
                </wp:positionV>
                <wp:extent cx="3412490" cy="1425575"/>
                <wp:effectExtent l="0" t="0" r="0" b="0"/>
                <wp:wrapNone/>
                <wp:docPr id="1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480" w:before="0" w:after="0"/>
                              <w:rPr>
                                <w:rFonts w:ascii="微软雅黑" w:hAnsi="微软雅黑" w:eastAsia="微软雅黑"/>
                                <w:color w:val="595959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595959"/>
                                <w:kern w:val="2"/>
                              </w:rPr>
                              <w:t>感谢各位老师的关注，未来学习之路还很漫长，我将继续努力，认真踏实，勤奋刻苦。做好事的好帮手，同学的好榜样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12.25pt;mso-wrap-distance-left:9.05pt;mso-wrap-distance-right:9.05pt;mso-wrap-distance-top:0pt;mso-wrap-distance-bottom:0pt;margin-top:175.25pt;mso-position-vertical-relative:text;margin-left: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480" w:before="0" w:after="0"/>
                        <w:rPr>
                          <w:rFonts w:ascii="微软雅黑" w:hAnsi="微软雅黑" w:eastAsia="微软雅黑"/>
                          <w:color w:val="595959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2"/>
                        </w:rPr>
                        <w:t xml:space="preserve">     </w:t>
                      </w:r>
                      <w:r>
                        <w:rPr>
                          <w:rFonts w:ascii="微软雅黑" w:hAnsi="微软雅黑" w:cs="Times New Roman" w:eastAsia="微软雅黑"/>
                          <w:color w:val="595959"/>
                          <w:kern w:val="2"/>
                        </w:rPr>
                        <w:t>感谢各位老师的关注，未来学习之路还很漫长，我将继续努力，认真踏实，勤奋刻苦。做好事的好帮手，同学的好榜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53920</wp:posOffset>
                </wp:positionH>
                <wp:positionV relativeFrom="paragraph">
                  <wp:posOffset>3992880</wp:posOffset>
                </wp:positionV>
                <wp:extent cx="2519680" cy="431800"/>
                <wp:effectExtent l="0" t="0" r="0" b="0"/>
                <wp:wrapNone/>
                <wp:docPr id="1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kern w:val="2"/>
                              </w:rPr>
                              <w:t>联系方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kern w:val="2"/>
                              </w:rPr>
                              <w:t>158000158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34pt;mso-wrap-distance-left:9.05pt;mso-wrap-distance-right:9.05pt;mso-wrap-distance-top:0pt;mso-wrap-distance-bottom:0pt;margin-top:314.4pt;mso-position-vertical-relative:text;margin-left:1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kern w:val="2"/>
                        </w:rPr>
                        <w:t>联系方式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kern w:val="2"/>
                        </w:rPr>
                        <w:t>158000158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61260</wp:posOffset>
                </wp:positionH>
                <wp:positionV relativeFrom="paragraph">
                  <wp:posOffset>3435985</wp:posOffset>
                </wp:positionV>
                <wp:extent cx="1719580" cy="646430"/>
                <wp:effectExtent l="0" t="0" r="0" b="0"/>
                <wp:wrapNone/>
                <wp:docPr id="1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distribute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color w:val="262626"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color w:val="262626"/>
                                <w:kern w:val="2"/>
                                <w:sz w:val="64"/>
                                <w:szCs w:val="64"/>
                              </w:rPr>
                              <w:t>郝优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50.9pt;mso-wrap-distance-left:9.05pt;mso-wrap-distance-right:9.05pt;mso-wrap-distance-top:0pt;mso-wrap-distance-bottom:0pt;margin-top:270.55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distribute"/>
                        <w:rPr>
                          <w:rFonts w:ascii="微软雅黑" w:hAnsi="微软雅黑" w:eastAsia="微软雅黑" w:cs="Times New Roman"/>
                          <w:b/>
                          <w:b/>
                          <w:color w:val="262626"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color w:val="262626"/>
                          <w:kern w:val="2"/>
                          <w:sz w:val="64"/>
                          <w:szCs w:val="64"/>
                        </w:rPr>
                        <w:t>郝优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45515</wp:posOffset>
                </wp:positionH>
                <wp:positionV relativeFrom="paragraph">
                  <wp:posOffset>1057910</wp:posOffset>
                </wp:positionV>
                <wp:extent cx="3162300" cy="923290"/>
                <wp:effectExtent l="0" t="0" r="0" b="0"/>
                <wp:wrapNone/>
                <wp:docPr id="1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distribute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3D9A0E"/>
                                <w:kern w:val="2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3D9A0E"/>
                                <w:kern w:val="2"/>
                                <w:sz w:val="96"/>
                                <w:szCs w:val="96"/>
                              </w:rPr>
                              <w:t>感谢翻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72.7pt;mso-wrap-distance-left:9.05pt;mso-wrap-distance-right:9.05pt;mso-wrap-distance-top:0pt;mso-wrap-distance-bottom:0pt;margin-top:83.3pt;mso-position-vertical-relative:text;margin-left: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distribute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3D9A0E"/>
                          <w:kern w:val="2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3D9A0E"/>
                          <w:kern w:val="2"/>
                          <w:sz w:val="96"/>
                          <w:szCs w:val="96"/>
                        </w:rPr>
                        <w:t>感谢翻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华康雅宋体W9(P)">
    <w:altName w:val="Arial Unicode MS"/>
    <w:charset w:val="86"/>
    <w:family w:val="roman"/>
    <w:pitch w:val="variable"/>
  </w:font>
  <w:font w:name="汉仪仿宋简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5.pn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0:00Z</dcterms:created>
  <dc:creator>Windows User</dc:creator>
  <dc:description/>
  <cp:keywords/>
  <dc:language>en-US</dc:language>
  <cp:lastModifiedBy>fish</cp:lastModifiedBy>
  <dcterms:modified xsi:type="dcterms:W3CDTF">2017-03-24T06:48:00Z</dcterms:modified>
  <cp:revision>3</cp:revision>
  <dc:subject/>
  <dc:title/>
</cp:coreProperties>
</file>