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57300</wp:posOffset>
            </wp:positionH>
            <wp:positionV relativeFrom="paragraph">
              <wp:posOffset>-990600</wp:posOffset>
            </wp:positionV>
            <wp:extent cx="7698740" cy="108966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8740" cy="1089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93110</wp:posOffset>
            </wp:positionH>
            <wp:positionV relativeFrom="paragraph">
              <wp:posOffset>635</wp:posOffset>
            </wp:positionV>
            <wp:extent cx="2536190" cy="2536190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76930</wp:posOffset>
                </wp:positionH>
                <wp:positionV relativeFrom="paragraph">
                  <wp:posOffset>34290</wp:posOffset>
                </wp:positionV>
                <wp:extent cx="2057400" cy="594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72"/>
                                <w:szCs w:val="72"/>
                              </w:rPr>
                              <w:t>入学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6.8pt;mso-wrap-distance-left:9.05pt;mso-wrap-distance-right:9.05pt;mso-wrap-distance-top:0pt;mso-wrap-distance-bottom:0pt;margin-top:2.7pt;mso-position-vertical-relative:text;margin-left:2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72"/>
                          <w:szCs w:val="7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72"/>
                          <w:szCs w:val="72"/>
                        </w:rPr>
                        <w:t>入学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9005</wp:posOffset>
                </wp:positionH>
                <wp:positionV relativeFrom="paragraph">
                  <wp:posOffset>110490</wp:posOffset>
                </wp:positionV>
                <wp:extent cx="1828800" cy="0"/>
                <wp:effectExtent l="0" t="14605" r="0" b="14605"/>
                <wp:wrapNone/>
                <wp:docPr id="4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5pt,8.7pt" to="417.1pt,8.7pt" ID="Line 11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00425</wp:posOffset>
                </wp:positionH>
                <wp:positionV relativeFrom="paragraph">
                  <wp:posOffset>99060</wp:posOffset>
                </wp:positionV>
                <wp:extent cx="2057400" cy="6000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40"/>
                                <w:szCs w:val="40"/>
                              </w:rPr>
                              <w:t>TAHNG XIAO X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7.25pt;mso-wrap-distance-left:9.05pt;mso-wrap-distance-right:9.05pt;mso-wrap-distance-top:0pt;mso-wrap-distance-bottom:0pt;margin-top:7.8pt;mso-position-vertical-relative:text;margin-left:26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40"/>
                          <w:szCs w:val="40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40"/>
                          <w:szCs w:val="40"/>
                        </w:rPr>
                        <w:t>TAHNG XIAO X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77565</wp:posOffset>
                </wp:positionH>
                <wp:positionV relativeFrom="paragraph">
                  <wp:posOffset>5715</wp:posOffset>
                </wp:positionV>
                <wp:extent cx="2057400" cy="5943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72"/>
                                <w:szCs w:val="72"/>
                              </w:rPr>
                              <w:t>唐 晓 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6.8pt;mso-wrap-distance-left:9.05pt;mso-wrap-distance-right:9.05pt;mso-wrap-distance-top:0pt;mso-wrap-distance-bottom:0pt;margin-top:0.45pt;mso-position-vertical-relative:text;margin-left:26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72"/>
                          <w:szCs w:val="7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72"/>
                          <w:szCs w:val="72"/>
                        </w:rPr>
                        <w:t>唐 晓 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67100</wp:posOffset>
                </wp:positionH>
                <wp:positionV relativeFrom="paragraph">
                  <wp:posOffset>89535</wp:posOffset>
                </wp:positionV>
                <wp:extent cx="1828800" cy="0"/>
                <wp:effectExtent l="0" t="14605" r="0" b="14605"/>
                <wp:wrapNone/>
                <wp:docPr id="7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7.05pt" to="416.95pt,7.05pt" ID="Line 11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1855</wp:posOffset>
                </wp:positionH>
                <wp:positionV relativeFrom="paragraph">
                  <wp:posOffset>133350</wp:posOffset>
                </wp:positionV>
                <wp:extent cx="2400300" cy="10896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;SimHei" w:hAnsi="黑体;SimHei" w:eastAsia="黑体;SimHei" w:cs="黑体;SimHe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6"/>
                                <w:szCs w:val="26"/>
                              </w:rPr>
                              <w:t>出生日期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6"/>
                                <w:szCs w:val="26"/>
                              </w:rPr>
                              <w:t>2000.10.06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;SimHei" w:hAnsi="黑体;SimHei" w:eastAsia="黑体;SimHei" w:cs="黑体;SimHe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6"/>
                                <w:szCs w:val="26"/>
                              </w:rPr>
                              <w:t>联系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6"/>
                                <w:szCs w:val="26"/>
                              </w:rPr>
                              <w:t>8888888888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;SimHei" w:hAnsi="黑体;SimHei" w:eastAsia="黑体;SimHei" w:cs="黑体;SimHe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6"/>
                                <w:szCs w:val="26"/>
                              </w:rPr>
                              <w:t>毕业学校：吉林外国小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85.8pt;mso-wrap-distance-left:9.05pt;mso-wrap-distance-right:9.05pt;mso-wrap-distance-top:0pt;mso-wrap-distance-bottom:0pt;margin-top:10.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黑体;SimHei" w:hAnsi="黑体;SimHei" w:eastAsia="黑体;SimHei" w:cs="黑体;SimHei"/>
                          <w:sz w:val="26"/>
                          <w:szCs w:val="26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6"/>
                          <w:szCs w:val="26"/>
                        </w:rPr>
                        <w:t>出生日期：</w:t>
                      </w:r>
                      <w:r>
                        <w:rPr>
                          <w:rFonts w:eastAsia="黑体;SimHei" w:cs="黑体;SimHei" w:ascii="黑体;SimHei" w:hAnsi="黑体;SimHei"/>
                          <w:sz w:val="26"/>
                          <w:szCs w:val="26"/>
                        </w:rPr>
                        <w:t>2000.10.06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黑体;SimHei" w:hAnsi="黑体;SimHei" w:eastAsia="黑体;SimHei" w:cs="黑体;SimHei"/>
                          <w:sz w:val="26"/>
                          <w:szCs w:val="26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6"/>
                          <w:szCs w:val="26"/>
                        </w:rPr>
                        <w:t>联系电话：</w:t>
                      </w:r>
                      <w:r>
                        <w:rPr>
                          <w:rFonts w:eastAsia="黑体;SimHei" w:cs="黑体;SimHei" w:ascii="黑体;SimHei" w:hAnsi="黑体;SimHei"/>
                          <w:sz w:val="26"/>
                          <w:szCs w:val="26"/>
                        </w:rPr>
                        <w:t>8888888888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黑体;SimHei" w:hAnsi="黑体;SimHei" w:eastAsia="黑体;SimHei" w:cs="黑体;SimHei"/>
                          <w:sz w:val="26"/>
                          <w:szCs w:val="26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6"/>
                          <w:szCs w:val="26"/>
                        </w:rPr>
                        <w:t>毕业学校：吉林外国小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4400</wp:posOffset>
                </wp:positionH>
                <wp:positionV relativeFrom="paragraph">
                  <wp:posOffset>99060</wp:posOffset>
                </wp:positionV>
                <wp:extent cx="7086600" cy="5943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40"/>
                                <w:szCs w:val="40"/>
                              </w:rPr>
                              <w:t>外国语学校入学申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46.8pt;mso-wrap-distance-left:9.05pt;mso-wrap-distance-right:9.05pt;mso-wrap-distance-top:0pt;mso-wrap-distance-bottom:0pt;margin-top:7.8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sz w:val="40"/>
                          <w:szCs w:val="40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40"/>
                          <w:szCs w:val="40"/>
                        </w:rPr>
                        <w:t>外国语学校入学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143000</wp:posOffset>
            </wp:positionH>
            <wp:positionV relativeFrom="paragraph">
              <wp:posOffset>-990600</wp:posOffset>
            </wp:positionV>
            <wp:extent cx="7635875" cy="10797540"/>
            <wp:effectExtent l="0" t="0" r="0" b="0"/>
            <wp:wrapNone/>
            <wp:docPr id="10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5875" cy="1079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-198120</wp:posOffset>
                </wp:positionV>
                <wp:extent cx="5714365" cy="495300"/>
                <wp:effectExtent l="0" t="0" r="0" b="0"/>
                <wp:wrapNone/>
                <wp:docPr id="11" name="Group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495360"/>
                          <a:chOff x="0" y="0"/>
                          <a:chExt cx="5714280" cy="495360"/>
                        </a:xfrm>
                      </wpg:grpSpPr>
                      <pic:pic xmlns:pic="http://schemas.openxmlformats.org/drawingml/2006/picture">
                        <pic:nvPicPr>
                          <pic:cNvPr id="0" name="Picture 22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28440"/>
                            <a:ext cx="5714280" cy="35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5160" y="0"/>
                            <a:ext cx="482976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黑体;SimHei" w:hAnsi="黑体;SimHei" w:eastAsia="黑体;SimHei" w:cs="黑体;SimHei"/>
                                  <w:color w:val="FFFFFF"/>
                                  <w:lang w:val="en-US" w:eastAsia="zh-CN" w:bidi="ar-SA"/>
                                </w:rPr>
                                <w:t>班主任推荐信                   Recommend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1" style="position:absolute;margin-left:-9pt;margin-top:-15.6pt;width:449.95pt;height:39pt" coordorigin="-180,-312" coordsize="8999,7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2" stroked="f" o:allowincell="f" style="position:absolute;left:-180;top:-267;width:8998;height:55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6;top:-312;width:7605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黑体;SimHei" w:hAnsi="黑体;SimHei" w:eastAsia="黑体;SimHei" w:cs="黑体;SimHei"/>
                            <w:color w:val="FFFFFF"/>
                            <w:lang w:val="en-US" w:eastAsia="zh-CN" w:bidi="ar-SA"/>
                          </w:rPr>
                          <w:t>班主任推荐信                   Recommend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20</wp:posOffset>
                </wp:positionH>
                <wp:positionV relativeFrom="paragraph">
                  <wp:posOffset>-7620</wp:posOffset>
                </wp:positionV>
                <wp:extent cx="5273040" cy="79400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040" cy="79400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773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7732" strokeweight="1pt" style="position:absolute;rotation:-0;width:415.2pt;height:625.2pt;mso-wrap-distance-left:9.05pt;mso-wrap-distance-right:9.05pt;mso-wrap-distance-top:0pt;mso-wrap-distance-bottom:0pt;margin-top:-0.6pt;mso-position-vertical-relative:text;margin-left:-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44780</wp:posOffset>
                </wp:positionV>
                <wp:extent cx="4572000" cy="31407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14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外国语中学校长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您好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我是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xxx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，曾任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同学高中三年的语文老师和班主任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三年中，我一直在关注他，所以对他了解的还比较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对他的印象也很深刻，他常在课后与我讨论他人在国外的学习情况和今后自己出国的问题，对于以后的路要怎么走他很有自己的想法，并在一直为之努力。他听课很仔细，能积极配合老师，学习很主动，也很有自觉性，和同学在一起讨论问题时很融洽，作文写作相当突出，常能赋予身边的一些小事以哲理性的见解。他有较强的研究能力，富有钻研精神，做事情很自信，登台演讲和表演落落大方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除了在学习方面表现出相当突出的能力外，我还经常看见他在学校打篮球，并能一直坚持下去。性格也很开朗，意志品质好，社会知识比较丰富，对于各种活动亦热心参与，从他组织的一次中铁四局迎新活动中可以看出，无论在活动的规划、进行，及成果回报上，均能戮力答成师长们的要求，最终获得了演出一等奖，其更难能可贵的是带领同学共同完成任务精神与能力，所以至今给我留下的印象是他一直是团体中的参与者、发言人和决策者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同学不但做学问脚踏实地，对于师长的尊敬更是难得，实为一品学兼优的好学生，这样的学生如果能够有更好的指导，是一定能有所作为的。本人在此很高兴能给他写这封推荐信，并祈以他好学不倦的求学精神，能获各位的认同，顺利进入他理想的学校就读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此致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敬礼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推荐人：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47.3pt;mso-wrap-distance-left:9.05pt;mso-wrap-distance-right:9.05pt;mso-wrap-distance-top:0pt;mso-wrap-distance-bottom:0pt;margin-top:11.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外国语中学校长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 xml:space="preserve">     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您好！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 xml:space="preserve">     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我是</w:t>
                      </w: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>xxx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，曾任</w:t>
                      </w: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>xx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同学高中三年的语文老师和班主任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 xml:space="preserve">     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三年中，我一直在关注他，所以对他了解的还比较多</w:t>
                      </w: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>,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对他的印象也很深刻，他常在课后与我讨论他人在国外的学习情况和今后自己出国的问题，对于以后的路要怎么走他很有自己的想法，并在一直为之努力。他听课很仔细，能积极配合老师，学习很主动，也很有自觉性，和同学在一起讨论问题时很融洽，作文写作相当突出，常能赋予身边的一些小事以哲理性的见解。他有较强的研究能力，富有钻研精神，做事情很自信，登台演讲和表演落落大方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除了在学习方面表现出相当突出的能力外，我还经常看见他在学校打篮球，并能一直坚持下去。性格也很开朗，意志品质好，社会知识比较丰富，对于各种活动亦热心参与，从他组织的一次中铁四局迎新活动中可以看出，无论在活动的规划、进行，及成果回报上，均能戮力答成师长们的要求，最终获得了演出一等奖，其更难能可贵的是带领同学共同完成任务精神与能力，所以至今给我留下的印象是他一直是团体中的参与者、发言人和决策者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 xml:space="preserve">    </w:t>
                      </w: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>xx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同学不但做学问脚踏实地，对于师长的尊敬更是难得，实为一品学兼优的好学生，这样的学生如果能够有更好的指导，是一定能有所作为的。本人在此很高兴能给他写这封推荐信，并祈以他好学不倦的求学精神，能获各位的认同，顺利进入他理想的学校就读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此致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敬礼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 xml:space="preserve">                                   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推荐人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154305</wp:posOffset>
            </wp:positionV>
            <wp:extent cx="5267325" cy="638175"/>
            <wp:effectExtent l="0" t="0" r="0" b="0"/>
            <wp:wrapNone/>
            <wp:docPr id="14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143000</wp:posOffset>
            </wp:positionH>
            <wp:positionV relativeFrom="paragraph">
              <wp:posOffset>-891540</wp:posOffset>
            </wp:positionV>
            <wp:extent cx="7635875" cy="10797540"/>
            <wp:effectExtent l="0" t="0" r="0" b="0"/>
            <wp:wrapNone/>
            <wp:docPr id="15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5875" cy="1079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-198120</wp:posOffset>
                </wp:positionV>
                <wp:extent cx="5714365" cy="495300"/>
                <wp:effectExtent l="0" t="0" r="0" b="0"/>
                <wp:wrapNone/>
                <wp:docPr id="16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495360"/>
                          <a:chOff x="0" y="0"/>
                          <a:chExt cx="5714280" cy="495360"/>
                        </a:xfrm>
                      </wpg:grpSpPr>
                      <pic:pic xmlns:pic="http://schemas.openxmlformats.org/drawingml/2006/picture">
                        <pic:nvPicPr>
                          <pic:cNvPr id="1" name="Picture 32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28440"/>
                            <a:ext cx="5714280" cy="35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5160" y="0"/>
                            <a:ext cx="482976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黑体;SimHei" w:hAnsi="黑体;SimHei" w:eastAsia="黑体;SimHei" w:cs="黑体;SimHei"/>
                                  <w:color w:val="FFFFFF"/>
                                  <w:lang w:val="en-US" w:eastAsia="zh-CN" w:bidi="ar-SA"/>
                                </w:rPr>
                                <w:t>自荐信                Letter of recommend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-9pt;margin-top:-15.6pt;width:449.95pt;height:39pt" coordorigin="-180,-312" coordsize="8999,780">
                <v:shape id="shape_0" ID="Picture 32" stroked="f" o:allowincell="f" style="position:absolute;left:-180;top:-267;width:8998;height:55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206;top:-312;width:7605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黑体;SimHei" w:hAnsi="黑体;SimHei" w:eastAsia="黑体;SimHei" w:cs="黑体;SimHei"/>
                            <w:color w:val="FFFFFF"/>
                            <w:lang w:val="en-US" w:eastAsia="zh-CN" w:bidi="ar-SA"/>
                          </w:rPr>
                          <w:t>自荐信                Letter of recommend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7800" cy="593471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593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尊敬的老师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您好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首先，非常感谢您百忙之中审阅我的简历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我叫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xxx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，是一个活泼开朗、勤奋刻苦、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广泛的女生，目前就读于上海市徐汇区高安路第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小学。想到毕业，我有喜有忧，因为我即将离开与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我相处了五年的母校，但十分荣幸，现在有一位名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师正在审阅我的简历，从我的文字中了解我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自从升入小学来，我一直是老师的身边勤奋的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小蜜蜂”，同学认可的好干部。作为一名英语课代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表，我可以做到十分敬业。每一天的早晨，教室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都能找到正在忙碌整理英语本子的我，一下课，我都会主动到老师的办公室里，把老师批改过的本子分发到各位同学的手中。入学来，我一直连任班级中队委员，并多次被学校聘为少先队大队职能部干事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我有多种兴趣爱好，曾多次代表学校参加各项比赛，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201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年我代表学校参加上海市舞蹈节专业舞比赛，获得徐汇区及上海市一等奖，为学校争得的荣誉。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2013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年我代表学校参加”双勰杯”中小学生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桖设计与展示、摄影比赛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并获得了三等奖的好成绩。我不仅热爱学习，还积极参加校内外的各项活动，东方艺术宫开幕式演出、童书义卖公益活动、学校升旗手……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都能看到我活跃的身影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我学习成绩一直保持全优，在语文方面，我喜欢阅读，深知读书可以拓宽知识面，并已养成了每天阅读不低于半个小时的习惯，我也热爱写作，曾多次在征文比赛中获得二等奖、三等奖，我的作品还多次发表在《作文大王》等刊物。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www.gongzuojianli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数学是一种思维潜能的培养，每一次数学测验，我都名列前茅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多次获得学校免考资格。此外，我从一年级开始就在学而思教育学习奥数，并在四季教育、尚品教育进行了奥数的强化训练，使我的逻辑思维能力得到很大的提高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课余时间，我还是一名热心的小志愿者。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201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月，我参加了由青年报主办的“上海爱心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BaoBao”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为偏远山区孩子建图书室的卖报筹款活动；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2013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年，我多次前往上海惠馨儿童康健院，为智障孩子送上纸尿片、水果、衣服、书籍等物品，并能协助保育员给孩子们喂饭，陪同他们玩耍；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2014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月我参加了上海图书馆志愿者活动，同年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 xml:space="preserve">月参加了为山区孩子募集善款的“青少年万国博览爱心义卖会”活动。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申请人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467.3pt;mso-wrap-distance-left:9.05pt;mso-wrap-distance-right:9.05pt;mso-wrap-distance-top:0pt;mso-wrap-distance-bottom:0pt;margin-top:7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尊敬的老师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 xml:space="preserve">     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您好！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首先，非常感谢您百忙之中审阅我的简历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我叫</w:t>
                      </w: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>xxx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，是一个活泼开朗、勤奋刻苦、爱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广泛的女生，目前就读于上海市徐汇区高安路第一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小学。想到毕业，我有喜有忧，因为我即将离开与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我相处了五年的母校，但十分荣幸，现在有一位名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师正在审阅我的简历，从我的文字中了解我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自从升入小学来，我一直是老师的身边勤奋的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>“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小蜜蜂”，同学认可的好干部。作为一名英语课代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表，我可以做到十分敬业。每一天的早晨，教室里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都能找到正在忙碌整理英语本子的我，一下课，我都会主动到老师的办公室里，把老师批改过的本子分发到各位同学的手中。入学来，我一直连任班级中队委员，并多次被学校聘为少先队大队职能部干事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我有多种兴趣爱好，曾多次代表学校参加各项比赛，</w:t>
                      </w: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>2012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年我代表学校参加上海市舞蹈节专业舞比赛，获得徐汇区及上海市一等奖，为学校争得的荣誉。</w:t>
                      </w: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>2013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年我代表学校参加”双勰杯”中小学生</w:t>
                      </w: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>T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桖设计与展示、摄影比赛</w:t>
                      </w: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>,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并获得了三等奖的好成绩。我不仅热爱学习，还积极参加校内外的各项活动，东方艺术宫开幕式演出、童书义卖公益活动、学校升旗手……</w:t>
                      </w: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>.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都能看到我活跃的身影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我学习成绩一直保持全优，在语文方面，我喜欢阅读，深知读书可以拓宽知识面，并已养成了每天阅读不低于半个小时的习惯，我也热爱写作，曾多次在征文比赛中获得二等奖、三等奖，我的作品还多次发表在《作文大王》等刊物。</w:t>
                      </w: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>www.gongzuojianli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数学是一种思维潜能的培养，每一次数学测验，我都名列前茅</w:t>
                      </w: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>,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多次获得学校免考资格。此外，我从一年级开始就在学而思教育学习奥数，并在四季教育、尚品教育进行了奥数的强化训练，使我的逻辑思维能力得到很大的提高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课余时间，我还是一名热心的小志愿者。</w:t>
                      </w: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>2012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年</w:t>
                      </w: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>7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月，我参加了由青年报主办的“上海爱心</w:t>
                      </w: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>BaoBao”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为偏远山区孩子建图书室的卖报筹款活动；</w:t>
                      </w: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>2013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年，我多次前往上海惠馨儿童康健院，为智障孩子送上纸尿片、水果、衣服、书籍等物品，并能协助保育员给孩子们喂饭，陪同他们玩耍；</w:t>
                      </w: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>2014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年</w:t>
                      </w: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>7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月我参加了上海图书馆志愿者活动，同年</w:t>
                      </w: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>8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 xml:space="preserve">月参加了为山区孩子募集善款的“青少年万国博览爱心义卖会”活动。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 xml:space="preserve">                                              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申请人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565525</wp:posOffset>
            </wp:positionH>
            <wp:positionV relativeFrom="paragraph">
              <wp:posOffset>97790</wp:posOffset>
            </wp:positionV>
            <wp:extent cx="1589405" cy="2279650"/>
            <wp:effectExtent l="0" t="0" r="0" b="0"/>
            <wp:wrapNone/>
            <wp:docPr id="18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0199" t="-9" r="19352" b="28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143000</wp:posOffset>
            </wp:positionH>
            <wp:positionV relativeFrom="paragraph">
              <wp:posOffset>-990600</wp:posOffset>
            </wp:positionV>
            <wp:extent cx="7635875" cy="10797540"/>
            <wp:effectExtent l="0" t="0" r="0" b="0"/>
            <wp:wrapNone/>
            <wp:docPr id="19" name="Picture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9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5875" cy="1079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-198120</wp:posOffset>
                </wp:positionV>
                <wp:extent cx="5714365" cy="495300"/>
                <wp:effectExtent l="0" t="0" r="0" b="0"/>
                <wp:wrapNone/>
                <wp:docPr id="20" name="Group 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495360"/>
                          <a:chOff x="0" y="0"/>
                          <a:chExt cx="5714280" cy="495360"/>
                        </a:xfrm>
                      </wpg:grpSpPr>
                      <pic:pic xmlns:pic="http://schemas.openxmlformats.org/drawingml/2006/picture">
                        <pic:nvPicPr>
                          <pic:cNvPr id="2" name="Picture 100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28440"/>
                            <a:ext cx="5714280" cy="35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5160" y="0"/>
                            <a:ext cx="482976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黑体;SimHei" w:hAnsi="黑体;SimHei" w:eastAsia="黑体;SimHei" w:cs="黑体;SimHei"/>
                                  <w:color w:val="FFFFFF"/>
                                  <w:lang w:val="en-US" w:eastAsia="zh-CN" w:bidi="ar-SA"/>
                                </w:rPr>
                                <w:t>个人简历                       Personal resu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9" style="position:absolute;margin-left:-18pt;margin-top:-15.6pt;width:449.95pt;height:39pt" coordorigin="-360,-312" coordsize="8999,780">
                <v:shape id="shape_0" ID="Picture 100" stroked="f" o:allowincell="f" style="position:absolute;left:-360;top:-267;width:8998;height:55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26;top:-312;width:7605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黑体;SimHei" w:hAnsi="黑体;SimHei" w:eastAsia="黑体;SimHei" w:cs="黑体;SimHei"/>
                            <w:color w:val="FFFFFF"/>
                            <w:lang w:val="en-US" w:eastAsia="zh-CN" w:bidi="ar-SA"/>
                          </w:rPr>
                          <w:t>个人简历                       Personal 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886200</wp:posOffset>
            </wp:positionH>
            <wp:positionV relativeFrom="paragraph">
              <wp:posOffset>297180</wp:posOffset>
            </wp:positionV>
            <wp:extent cx="1381125" cy="1882140"/>
            <wp:effectExtent l="0" t="0" r="0" b="0"/>
            <wp:wrapNone/>
            <wp:docPr id="21" name="Picture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0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0199" t="-9" r="19352" b="31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2727960</wp:posOffset>
                </wp:positionV>
                <wp:extent cx="5715000" cy="1729740"/>
                <wp:effectExtent l="0" t="0" r="635" b="1270"/>
                <wp:wrapNone/>
                <wp:docPr id="22" name="Group 1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729800"/>
                          <a:chOff x="0" y="0"/>
                          <a:chExt cx="5715000" cy="172980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548640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家庭成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87800"/>
                            <a:ext cx="5715000" cy="124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15000" cy="39636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77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600"/>
                              <a:ext cx="5715000" cy="39636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7732">
                                <a:alpha val="56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5640"/>
                              <a:ext cx="5715000" cy="39636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7732">
                                <a:alpha val="56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7040" y="79920"/>
                              <a:ext cx="5257800" cy="11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家长     姓名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 xml:space="preserve">   学历        工作单位         职务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 xml:space="preserve">    联系电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父亲     李海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 xml:space="preserve">   本科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 xml:space="preserve"> 上海繁辰网络公司    总经理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 xml:space="preserve">    88888888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母亲     利利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 xml:space="preserve">   硕士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 xml:space="preserve"> 上海位育初级中学    教  师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 xml:space="preserve">    888888888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04" style="position:absolute;margin-left:-18pt;margin-top:214.8pt;width:450pt;height:136.2pt" coordorigin="-360,4296" coordsize="9000,2724">
                <v:shape id="shape_0" stroked="f" o:allowincell="f" style="position:absolute;left:-180;top:4296;width:8639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家庭成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06" style="position:absolute;left:-360;top:5064;width:9000;height:1955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ID="AutoShape 2" fillcolor="#ff7732" stroked="f" o:allowincell="f" style="position:absolute;left:-360;top:5064;width:8999;height:623;mso-wrap-style:none;v-text-anchor:middle" type="_x0000_t176">
                    <v:fill o:detectmouseclick="t" type="solid" color2="#0088cd"/>
                    <v:stroke color="#3465a4" joinstyle="round" endcap="flat"/>
                    <w10:wrap type="none"/>
                  </v:shape>
                  <v:shape id="shape_0" ID="AutoShape 3" fillcolor="#ff7732" stroked="f" o:allowincell="f" style="position:absolute;left:-360;top:5736;width:8999;height:623;mso-wrap-style:none;v-text-anchor:middle" type="_x0000_t176">
                    <v:fill o:detectmouseclick="t" type="solid" color2="#0088cd" opacity="0.55"/>
                    <v:stroke color="#3465a4" joinstyle="round" endcap="flat"/>
                    <w10:wrap type="none"/>
                  </v:shape>
                  <v:shape id="shape_0" ID="AutoShape 4" fillcolor="#ff7732" stroked="f" o:allowincell="f" style="position:absolute;left:-360;top:6396;width:8999;height:623;mso-wrap-style:none;v-text-anchor:middle" type="_x0000_t176">
                    <v:fill o:detectmouseclick="t" type="solid" color2="#0088cd" opacity="0.55"/>
                    <v:stroke color="#3465a4" joinstyle="round" endcap="flat"/>
                    <w10:wrap type="none"/>
                  </v:shape>
                  <v:shape id="shape_0" stroked="f" o:allowincell="f" style="position:absolute;left:45;top:5190;width:8279;height:1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家长     姓名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 xml:space="preserve">   学历        工作单位         职务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 xml:space="preserve">    联系电话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父亲     李海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 xml:space="preserve">   本科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 xml:space="preserve"> 上海繁辰网络公司    总经理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 xml:space="preserve">    88888888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母亲     利利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 xml:space="preserve">   硕士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 xml:space="preserve"> 上海位育初级中学    教  师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 xml:space="preserve">    888888888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8600</wp:posOffset>
                </wp:positionH>
                <wp:positionV relativeFrom="paragraph">
                  <wp:posOffset>4907280</wp:posOffset>
                </wp:positionV>
                <wp:extent cx="5715000" cy="1898015"/>
                <wp:effectExtent l="0" t="0" r="635" b="0"/>
                <wp:wrapNone/>
                <wp:docPr id="23" name="Group 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897920"/>
                          <a:chOff x="0" y="0"/>
                          <a:chExt cx="5715000" cy="1897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500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五年级成绩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87800"/>
                            <a:ext cx="5715000" cy="141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15000" cy="3614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77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9160"/>
                              <a:ext cx="5715000" cy="3614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7732">
                                <a:alpha val="56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2200"/>
                              <a:ext cx="5715000" cy="3614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7732">
                                <a:alpha val="56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7040" y="72360"/>
                              <a:ext cx="5257800" cy="133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 xml:space="preserve">科  目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 xml:space="preserve">    语文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 xml:space="preserve">     数学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 xml:space="preserve">            英语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第一学期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 xml:space="preserve">         优                优                优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 xml:space="preserve">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第二学期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 xml:space="preserve">         优                优                优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 xml:space="preserve">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1" style="position:absolute;margin-left:-18pt;margin-top:386.4pt;width:450pt;height:149.45pt" coordorigin="-360,7728" coordsize="9000,2989">
                <v:shape id="shape_0" stroked="f" o:allowincell="f" style="position:absolute;left:-360;top:7728;width:8999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五年级成绩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13" style="position:absolute;left:-360;top:8496;width:9000;height:2221">
                  <v:shape id="shape_0" ID="AutoShape 2" fillcolor="#ff7732" stroked="f" o:allowincell="f" style="position:absolute;left:-360;top:8496;width:8999;height:568;mso-wrap-style:none;v-text-anchor:middle" type="_x0000_t176">
                    <v:fill o:detectmouseclick="t" type="solid" color2="#0088cd"/>
                    <v:stroke color="#3465a4" joinstyle="round" endcap="flat"/>
                    <w10:wrap type="none"/>
                  </v:shape>
                  <v:shape id="shape_0" ID="AutoShape 3" fillcolor="#ff7732" stroked="f" o:allowincell="f" style="position:absolute;left:-360;top:9109;width:8999;height:568;mso-wrap-style:none;v-text-anchor:middle" type="_x0000_t176">
                    <v:fill o:detectmouseclick="t" type="solid" color2="#0088cd" opacity="0.55"/>
                    <v:stroke color="#3465a4" joinstyle="round" endcap="flat"/>
                    <w10:wrap type="none"/>
                  </v:shape>
                  <v:shape id="shape_0" ID="AutoShape 4" fillcolor="#ff7732" stroked="f" o:allowincell="f" style="position:absolute;left:-360;top:9712;width:8999;height:568;mso-wrap-style:none;v-text-anchor:middle" type="_x0000_t176">
                    <v:fill o:detectmouseclick="t" type="solid" color2="#0088cd" opacity="0.55"/>
                    <v:stroke color="#3465a4" joinstyle="round" endcap="flat"/>
                    <w10:wrap type="none"/>
                  </v:shape>
                  <v:shape id="shape_0" stroked="f" o:allowincell="f" style="position:absolute;left:45;top:8610;width:8279;height:21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 xml:space="preserve">科  目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 xml:space="preserve">    语文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 xml:space="preserve">     数学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 xml:space="preserve">            英语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第一学期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 xml:space="preserve">         优                优                优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 xml:space="preserve">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第二学期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 xml:space="preserve">         优                优                优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 xml:space="preserve">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8600</wp:posOffset>
                </wp:positionH>
                <wp:positionV relativeFrom="paragraph">
                  <wp:posOffset>7132320</wp:posOffset>
                </wp:positionV>
                <wp:extent cx="5715000" cy="1898015"/>
                <wp:effectExtent l="0" t="0" r="635" b="0"/>
                <wp:wrapNone/>
                <wp:docPr id="24" name="Group 1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897920"/>
                          <a:chOff x="0" y="0"/>
                          <a:chExt cx="5715000" cy="1897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500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四年级成绩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87800"/>
                            <a:ext cx="5715000" cy="141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15000" cy="3614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77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9160"/>
                              <a:ext cx="5715000" cy="3614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7732">
                                <a:alpha val="56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2200"/>
                              <a:ext cx="5715000" cy="3614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7732">
                                <a:alpha val="56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7040" y="72360"/>
                              <a:ext cx="5257800" cy="133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 xml:space="preserve">科  目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 xml:space="preserve">    语文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 xml:space="preserve">     数学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 xml:space="preserve">            英语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第一学期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 xml:space="preserve">         优                优               优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 xml:space="preserve">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第二学期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 xml:space="preserve">         优                优               优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 xml:space="preserve">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8" style="position:absolute;margin-left:-18pt;margin-top:561.6pt;width:450pt;height:149.45pt" coordorigin="-360,11232" coordsize="9000,2989">
                <v:shape id="shape_0" stroked="f" o:allowincell="f" style="position:absolute;left:-360;top:11232;width:8999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四年级成绩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20" style="position:absolute;left:-360;top:12000;width:9000;height:2221">
                  <v:shape id="shape_0" ID="AutoShape 2" fillcolor="#ff7732" stroked="f" o:allowincell="f" style="position:absolute;left:-360;top:12000;width:8999;height:568;mso-wrap-style:none;v-text-anchor:middle" type="_x0000_t176">
                    <v:fill o:detectmouseclick="t" type="solid" color2="#0088cd"/>
                    <v:stroke color="#3465a4" joinstyle="round" endcap="flat"/>
                    <w10:wrap type="none"/>
                  </v:shape>
                  <v:shape id="shape_0" ID="AutoShape 3" fillcolor="#ff7732" stroked="f" o:allowincell="f" style="position:absolute;left:-360;top:12613;width:8999;height:568;mso-wrap-style:none;v-text-anchor:middle" type="_x0000_t176">
                    <v:fill o:detectmouseclick="t" type="solid" color2="#0088cd" opacity="0.55"/>
                    <v:stroke color="#3465a4" joinstyle="round" endcap="flat"/>
                    <w10:wrap type="none"/>
                  </v:shape>
                  <v:shape id="shape_0" ID="AutoShape 4" fillcolor="#ff7732" stroked="f" o:allowincell="f" style="position:absolute;left:-360;top:13216;width:8999;height:568;mso-wrap-style:none;v-text-anchor:middle" type="_x0000_t176">
                    <v:fill o:detectmouseclick="t" type="solid" color2="#0088cd" opacity="0.55"/>
                    <v:stroke color="#3465a4" joinstyle="round" endcap="flat"/>
                    <w10:wrap type="none"/>
                  </v:shape>
                  <v:shape id="shape_0" stroked="f" o:allowincell="f" style="position:absolute;left:45;top:12114;width:8279;height:21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 xml:space="preserve">科  目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 xml:space="preserve">    语文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 xml:space="preserve">     数学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 xml:space="preserve">            英语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第一学期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 xml:space="preserve">         优                优               优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 xml:space="preserve">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第二学期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 xml:space="preserve">         优                优               优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 xml:space="preserve">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198120</wp:posOffset>
                </wp:positionV>
                <wp:extent cx="5257800" cy="212471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12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姓    名：李涔钰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性    别：女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就读学校：上海市徐汇区高安路第一小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身    高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156.5cm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出 生 地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上海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出生日期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ab/>
                              <w:t>2004.416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民    族：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家庭住址：宛平南路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99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弄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号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507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（邮编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ab/>
                              <w:t>200031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67.3pt;mso-wrap-distance-left:9.05pt;mso-wrap-distance-right:9.05pt;mso-wrap-distance-top:0pt;mso-wrap-distance-bottom:0pt;margin-top:15.6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姓    名：李涔钰</w:t>
                      </w: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性    别：女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就读学校：上海市徐汇区高安路第一小学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身    高：</w:t>
                      </w: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>156.5cm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出 生 地：</w:t>
                      </w: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ab/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上海</w:t>
                      </w: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出生日期：</w:t>
                      </w: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ab/>
                        <w:t>2004.416</w:t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民    族：汉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家庭住址：宛平南路</w:t>
                      </w: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>99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弄</w:t>
                      </w: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>2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号</w:t>
                      </w: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>507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（邮编</w:t>
                      </w: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ab/>
                        <w:t>200031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257300</wp:posOffset>
            </wp:positionH>
            <wp:positionV relativeFrom="paragraph">
              <wp:posOffset>-990600</wp:posOffset>
            </wp:positionV>
            <wp:extent cx="7635875" cy="10797540"/>
            <wp:effectExtent l="0" t="0" r="0" b="0"/>
            <wp:wrapNone/>
            <wp:docPr id="26" name="Picture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5875" cy="1079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6200</wp:posOffset>
                </wp:positionH>
                <wp:positionV relativeFrom="paragraph">
                  <wp:posOffset>-198120</wp:posOffset>
                </wp:positionV>
                <wp:extent cx="5714365" cy="495300"/>
                <wp:effectExtent l="0" t="0" r="0" b="0"/>
                <wp:wrapNone/>
                <wp:docPr id="27" name="Group 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495360"/>
                          <a:chOff x="0" y="0"/>
                          <a:chExt cx="5714280" cy="495360"/>
                        </a:xfrm>
                      </wpg:grpSpPr>
                      <pic:pic xmlns:pic="http://schemas.openxmlformats.org/drawingml/2006/picture">
                        <pic:nvPicPr>
                          <pic:cNvPr id="3" name="Picture 127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28440"/>
                            <a:ext cx="5714280" cy="35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5160" y="0"/>
                            <a:ext cx="482976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黑体;SimHei" w:hAnsi="黑体;SimHei" w:eastAsia="黑体;SimHei" w:cs="黑体;SimHei"/>
                                  <w:color w:val="FFFFFF"/>
                                  <w:lang w:val="en-US" w:eastAsia="zh-CN" w:bidi="ar-SA"/>
                                </w:rPr>
                                <w:t>奖项及证书             Awards and certifica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6" style="position:absolute;margin-left:-6pt;margin-top:-15.6pt;width:449.95pt;height:39pt" coordorigin="-120,-312" coordsize="8999,780">
                <v:shape id="shape_0" ID="Picture 127" stroked="f" o:allowincell="f" style="position:absolute;left:-120;top:-267;width:8998;height:55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266;top:-312;width:7605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黑体;SimHei" w:hAnsi="黑体;SimHei" w:eastAsia="黑体;SimHei" w:cs="黑体;SimHei"/>
                            <w:color w:val="FFFFFF"/>
                            <w:lang w:val="en-US" w:eastAsia="zh-CN" w:bidi="ar-SA"/>
                          </w:rPr>
                          <w:t>奖项及证书             Awards and certifica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100</wp:posOffset>
                </wp:positionH>
                <wp:positionV relativeFrom="paragraph">
                  <wp:posOffset>635</wp:posOffset>
                </wp:positionV>
                <wp:extent cx="5257800" cy="684911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684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2015.02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第十三届“走进美妙的数学花园”全国趣味数学解题技能获五年级组叁等奖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2015.01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校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2014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学年度第一学期数学学科免试资格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2015.01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校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2014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学年“阳光阅读，快乐阅读”读书节活动情景剧表演“最佳表演奖”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2015.01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荣获校美德十大星“自尊自爱”星奖项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2014.12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徐汇区中小学生艺术单项（古筝）比赛三等奖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2014.11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上海市“小翻译家”实用英语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2014.11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上海音乐家协会音乐考级委员会古筝专业七级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2014.10   2014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年度“大力神杯”新民晚报上海市小学生首届语文速读大赛三等奖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2014.09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上海图书馆志愿者活动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2015.02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第十三届“走进美妙的数学花园”全国趣味数学解题技能展示荣获五年级组叁等奖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2015.01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校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2014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学年度第一学期数学学科免试资格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2015.01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校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2014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学年“阳光阅读，快乐阅读”读书节活动情景剧表演“最佳表演奖”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2015.01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荣获校美德十大星“自尊自爱”星奖项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2014.12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徐汇区中小学生艺术单项（古筝）比赛三等奖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2014.11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上海市“小翻译家”实用英语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2014.11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上海音乐家协会音乐考级委员会古筝专业七级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2014.10   2014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年度“大力神杯”新民晚报上海市小学生首届语文速读大赛三等奖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2014.09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上海图书馆志愿者活动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2015.02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第十三届“走进美妙的数学花园”全国趣味数学解题技能展示荣获五年级组叁等奖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2015.01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校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2014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学年度第一学期数学学科免试资格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2015.01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校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2014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学年“阳光阅读，快乐阅读”读书节活动情景剧表演“最佳表演奖”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2015.01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荣获校美德十大星“自尊自爱”星奖项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2014.12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徐汇区中小学生艺术单项（古筝）比赛三等奖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2014.11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上海市“小翻译家”实用英语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2014.11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上海音乐家协会音乐考级委员会古筝专业七级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2014.10   2014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年度“大力神杯”新民晚报上海市小学生首届语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文速读大赛三等奖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539.3pt;mso-wrap-distance-left:9.05pt;mso-wrap-distance-right:9.05pt;mso-wrap-distance-top:0pt;mso-wrap-distance-bottom:0pt;margin-top:0pt;mso-position-vertical-relative:text;margin-left: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 xml:space="preserve">2015.02   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第十三届“走进美妙的数学花园”全国趣味数学解题技能获五年级组叁等奖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 xml:space="preserve">2015.01   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校</w:t>
                      </w: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>2014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学年度第一学期数学学科免试资格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 xml:space="preserve">2015.01   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校</w:t>
                      </w: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>2014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学年“阳光阅读，快乐阅读”读书节活动情景剧表演“最佳表演奖”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 xml:space="preserve">2015.01   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荣获校美德十大星“自尊自爱”星奖项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 xml:space="preserve">2014.12   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徐汇区中小学生艺术单项（古筝）比赛三等奖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 xml:space="preserve">2014.11   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上海市“小翻译家”实用英语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 xml:space="preserve">2014.11   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上海音乐家协会音乐考级委员会古筝专业七级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>2014.10   2014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年度“大力神杯”新民晚报上海市小学生首届语文速读大赛三等奖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 xml:space="preserve">2014.09   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上海图书馆志愿者活动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 xml:space="preserve">2015.02    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第十三届“走进美妙的数学花园”全国趣味数学解题技能展示荣获五年级组叁等奖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 xml:space="preserve">2015.01   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校</w:t>
                      </w: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>2014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学年度第一学期数学学科免试资格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 xml:space="preserve">2015.01   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校</w:t>
                      </w: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>2014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学年“阳光阅读，快乐阅读”读书节活动情景剧表演“最佳表演奖”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 xml:space="preserve">2015.01   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荣获校美德十大星“自尊自爱”星奖项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 xml:space="preserve">2014.12   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徐汇区中小学生艺术单项（古筝）比赛三等奖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 xml:space="preserve">2014.11   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上海市“小翻译家”实用英语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 xml:space="preserve">2014.11   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上海音乐家协会音乐考级委员会古筝专业七级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>2014.10   2014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年度“大力神杯”新民晚报上海市小学生首届语文速读大赛三等奖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 xml:space="preserve">2014.09  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上海图书馆志愿者活动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 xml:space="preserve">2015.02    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第十三届“走进美妙的数学花园”全国趣味数学解题技能展示荣获五年级组叁等奖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 xml:space="preserve">2015.01   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校</w:t>
                      </w: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>2014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学年度第一学期数学学科免试资格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 xml:space="preserve">2015.01   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校</w:t>
                      </w: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>2014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学年“阳光阅读，快乐阅读”读书节活动情景剧表演“最佳表演奖”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 xml:space="preserve">2015.01   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荣获校美德十大星“自尊自爱”星奖项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 xml:space="preserve">2014.12   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徐汇区中小学生艺术单项（古筝）比赛三等奖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 xml:space="preserve">2014.11   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上海市“小翻译家”实用英语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 xml:space="preserve">2014.11   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上海音乐家协会音乐考级委员会古筝专业七级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>2014.10   2014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年度“大力神杯”新民晚报上海市小学生首届语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 xml:space="preserve">          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文速读大赛三等奖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76200</wp:posOffset>
            </wp:positionH>
            <wp:positionV relativeFrom="paragraph">
              <wp:posOffset>635</wp:posOffset>
            </wp:positionV>
            <wp:extent cx="5257800" cy="3700145"/>
            <wp:effectExtent l="0" t="0" r="0" b="0"/>
            <wp:wrapNone/>
            <wp:docPr id="29" name="Picture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17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0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76200</wp:posOffset>
            </wp:positionH>
            <wp:positionV relativeFrom="paragraph">
              <wp:posOffset>4061460</wp:posOffset>
            </wp:positionV>
            <wp:extent cx="5257800" cy="3700145"/>
            <wp:effectExtent l="0" t="0" r="0" b="0"/>
            <wp:wrapNone/>
            <wp:docPr id="30" name="Picture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17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0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0500</wp:posOffset>
                </wp:positionH>
                <wp:positionV relativeFrom="paragraph">
                  <wp:posOffset>3665220</wp:posOffset>
                </wp:positionV>
                <wp:extent cx="5029200" cy="29718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4</w:t>
                            </w:r>
                            <w:r>
                              <w:rPr/>
                              <w:t>学位证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3.4pt;mso-wrap-distance-left:9.05pt;mso-wrap-distance-right:9.05pt;mso-wrap-distance-top:0pt;mso-wrap-distance-bottom:0pt;margin-top:288.6pt;mso-position-vertical-relative:text;margin-left: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14</w:t>
                      </w:r>
                      <w:r>
                        <w:rPr/>
                        <w:t>学位证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4800</wp:posOffset>
                </wp:positionH>
                <wp:positionV relativeFrom="paragraph">
                  <wp:posOffset>7627620</wp:posOffset>
                </wp:positionV>
                <wp:extent cx="4914900" cy="29718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4</w:t>
                            </w:r>
                            <w:r>
                              <w:rPr/>
                              <w:t>学位证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23.4pt;mso-wrap-distance-left:9.05pt;mso-wrap-distance-right:9.05pt;mso-wrap-distance-top:0pt;mso-wrap-distance-bottom:0pt;margin-top:600.6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14</w:t>
                      </w:r>
                      <w:r>
                        <w:rPr/>
                        <w:t>学位证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1219200</wp:posOffset>
            </wp:positionH>
            <wp:positionV relativeFrom="paragraph">
              <wp:posOffset>-1036320</wp:posOffset>
            </wp:positionV>
            <wp:extent cx="7635875" cy="10797540"/>
            <wp:effectExtent l="0" t="0" r="0" b="0"/>
            <wp:wrapNone/>
            <wp:docPr id="33" name="Picture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17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5875" cy="1079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8100</wp:posOffset>
                </wp:positionH>
                <wp:positionV relativeFrom="paragraph">
                  <wp:posOffset>-243840</wp:posOffset>
                </wp:positionV>
                <wp:extent cx="5714365" cy="495300"/>
                <wp:effectExtent l="0" t="0" r="0" b="0"/>
                <wp:wrapNone/>
                <wp:docPr id="34" name="Group 1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495360"/>
                          <a:chOff x="0" y="0"/>
                          <a:chExt cx="5714280" cy="495360"/>
                        </a:xfrm>
                      </wpg:grpSpPr>
                      <pic:pic xmlns:pic="http://schemas.openxmlformats.org/drawingml/2006/picture">
                        <pic:nvPicPr>
                          <pic:cNvPr id="4" name="Picture 180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28440"/>
                            <a:ext cx="5714280" cy="35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5160" y="0"/>
                            <a:ext cx="482976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黑体;SimHei" w:hAnsi="黑体;SimHei" w:eastAsia="黑体;SimHei" w:cs="黑体;SimHei"/>
                                  <w:color w:val="FFFFFF"/>
                                  <w:lang w:val="en-US" w:eastAsia="zh-CN" w:bidi="ar-SA"/>
                                </w:rPr>
                                <w:t>成长手册                        Growth Manu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9" style="position:absolute;margin-left:-3pt;margin-top:-19.2pt;width:449.95pt;height:39pt" coordorigin="-60,-384" coordsize="8999,780">
                <v:shape id="shape_0" ID="Picture 180" stroked="f" o:allowincell="f" style="position:absolute;left:-60;top:-339;width:8998;height:55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326;top:-384;width:7605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黑体;SimHei" w:hAnsi="黑体;SimHei" w:eastAsia="黑体;SimHei" w:cs="黑体;SimHei"/>
                            <w:color w:val="FFFFFF"/>
                            <w:lang w:val="en-US" w:eastAsia="zh-CN" w:bidi="ar-SA"/>
                          </w:rPr>
                          <w:t>成长手册                        Growth Manu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28600</wp:posOffset>
            </wp:positionH>
            <wp:positionV relativeFrom="paragraph">
              <wp:posOffset>891540</wp:posOffset>
            </wp:positionV>
            <wp:extent cx="4914900" cy="3446780"/>
            <wp:effectExtent l="0" t="0" r="0" b="0"/>
            <wp:wrapNone/>
            <wp:docPr id="35" name="Picture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18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44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28600</wp:posOffset>
            </wp:positionH>
            <wp:positionV relativeFrom="paragraph">
              <wp:posOffset>4457700</wp:posOffset>
            </wp:positionV>
            <wp:extent cx="4914900" cy="3446780"/>
            <wp:effectExtent l="0" t="0" r="0" b="0"/>
            <wp:wrapNone/>
            <wp:docPr id="36" name="Picture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18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44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</wp:posOffset>
                </wp:positionV>
                <wp:extent cx="4914900" cy="4953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0"/>
                                <w:szCs w:val="30"/>
                              </w:rPr>
                              <w:t>五年级一学期英语、数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9pt;mso-wrap-distance-left:9.05pt;mso-wrap-distance-right:9.05pt;mso-wrap-distance-top:0pt;mso-wrap-distance-bottom:0pt;margin-top:23.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sz w:val="30"/>
                          <w:szCs w:val="30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30"/>
                          <w:szCs w:val="30"/>
                        </w:rPr>
                        <w:t>五年级一学期英语、数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1143000</wp:posOffset>
            </wp:positionH>
            <wp:positionV relativeFrom="paragraph">
              <wp:posOffset>-990600</wp:posOffset>
            </wp:positionV>
            <wp:extent cx="7635875" cy="10797540"/>
            <wp:effectExtent l="0" t="0" r="0" b="0"/>
            <wp:wrapNone/>
            <wp:docPr id="38" name="Picture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18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5875" cy="1079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14300</wp:posOffset>
                </wp:positionH>
                <wp:positionV relativeFrom="paragraph">
                  <wp:posOffset>-25400</wp:posOffset>
                </wp:positionV>
                <wp:extent cx="5714365" cy="495300"/>
                <wp:effectExtent l="0" t="0" r="0" b="0"/>
                <wp:wrapNone/>
                <wp:docPr id="39" name="Group 1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495360"/>
                          <a:chOff x="0" y="0"/>
                          <a:chExt cx="5714280" cy="495360"/>
                        </a:xfrm>
                      </wpg:grpSpPr>
                      <pic:pic xmlns:pic="http://schemas.openxmlformats.org/drawingml/2006/picture">
                        <pic:nvPicPr>
                          <pic:cNvPr id="5" name="Picture 187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28440"/>
                            <a:ext cx="5714280" cy="35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5160" y="0"/>
                            <a:ext cx="482976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黑体;SimHei" w:hAnsi="黑体;SimHei" w:eastAsia="黑体;SimHei" w:cs="黑体;SimHei"/>
                                  <w:color w:val="FFFFFF"/>
                                  <w:lang w:val="en-US" w:eastAsia="zh-CN" w:bidi="ar-SA"/>
                                </w:rPr>
                                <w:t>成长手册                        Growth Manu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6" style="position:absolute;margin-left:-9pt;margin-top:-2pt;width:449.95pt;height:39pt" coordorigin="-180,-40" coordsize="8999,780">
                <v:shape id="shape_0" ID="Picture 187" stroked="f" o:allowincell="f" style="position:absolute;left:-180;top:5;width:8998;height:554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206;top:-40;width:7605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黑体;SimHei" w:hAnsi="黑体;SimHei" w:eastAsia="黑体;SimHei" w:cs="黑体;SimHei"/>
                            <w:color w:val="FFFFFF"/>
                            <w:lang w:val="en-US" w:eastAsia="zh-CN" w:bidi="ar-SA"/>
                          </w:rPr>
                          <w:t>成长手册                        Growth Manu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2400</wp:posOffset>
                </wp:positionH>
                <wp:positionV relativeFrom="paragraph">
                  <wp:posOffset>119380</wp:posOffset>
                </wp:positionV>
                <wp:extent cx="4914900" cy="49530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0"/>
                                <w:szCs w:val="30"/>
                              </w:rPr>
                              <w:t>五年级一学期英语、数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9pt;mso-wrap-distance-left:9.05pt;mso-wrap-distance-right:9.05pt;mso-wrap-distance-top:0pt;mso-wrap-distance-bottom:0pt;margin-top:9.4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sz w:val="30"/>
                          <w:szCs w:val="30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30"/>
                          <w:szCs w:val="30"/>
                        </w:rPr>
                        <w:t>五年级一学期英语、数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52400</wp:posOffset>
            </wp:positionH>
            <wp:positionV relativeFrom="paragraph">
              <wp:posOffset>119380</wp:posOffset>
            </wp:positionV>
            <wp:extent cx="4914900" cy="3446780"/>
            <wp:effectExtent l="0" t="0" r="0" b="0"/>
            <wp:wrapNone/>
            <wp:docPr id="41" name="Picture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18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44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52400</wp:posOffset>
            </wp:positionH>
            <wp:positionV relativeFrom="paragraph">
              <wp:posOffset>3685540</wp:posOffset>
            </wp:positionV>
            <wp:extent cx="4914900" cy="3446780"/>
            <wp:effectExtent l="0" t="0" r="0" b="0"/>
            <wp:wrapNone/>
            <wp:docPr id="42" name="Picture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19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44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1143000</wp:posOffset>
            </wp:positionH>
            <wp:positionV relativeFrom="paragraph">
              <wp:posOffset>-990600</wp:posOffset>
            </wp:positionV>
            <wp:extent cx="7563485" cy="10797540"/>
            <wp:effectExtent l="0" t="0" r="0" b="0"/>
            <wp:wrapNone/>
            <wp:docPr id="43" name="Picture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19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1079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73355</wp:posOffset>
                </wp:positionH>
                <wp:positionV relativeFrom="paragraph">
                  <wp:posOffset>6097905</wp:posOffset>
                </wp:positionV>
                <wp:extent cx="1828800" cy="0"/>
                <wp:effectExtent l="635" t="14605" r="0" b="14605"/>
                <wp:wrapNone/>
                <wp:docPr id="44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5pt,480.15pt" to="130.3pt,480.15pt" ID="Line 11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03200</wp:posOffset>
                </wp:positionH>
                <wp:positionV relativeFrom="paragraph">
                  <wp:posOffset>5151120</wp:posOffset>
                </wp:positionV>
                <wp:extent cx="1828800" cy="0"/>
                <wp:effectExtent l="635" t="14605" r="0" b="14605"/>
                <wp:wrapNone/>
                <wp:docPr id="45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405.6pt" to="127.95pt,405.6pt" ID="Line 11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228600</wp:posOffset>
            </wp:positionH>
            <wp:positionV relativeFrom="paragraph">
              <wp:posOffset>2628900</wp:posOffset>
            </wp:positionV>
            <wp:extent cx="1828800" cy="1828800"/>
            <wp:effectExtent l="0" t="0" r="0" b="0"/>
            <wp:wrapNone/>
            <wp:docPr id="4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63525</wp:posOffset>
                </wp:positionH>
                <wp:positionV relativeFrom="paragraph">
                  <wp:posOffset>4457700</wp:posOffset>
                </wp:positionV>
                <wp:extent cx="2057400" cy="59436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72"/>
                                <w:szCs w:val="72"/>
                              </w:rPr>
                              <w:t>入学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6.8pt;mso-wrap-distance-left:9.05pt;mso-wrap-distance-right:9.05pt;mso-wrap-distance-top:0pt;mso-wrap-distance-bottom:0pt;margin-top:351pt;mso-position-vertical-relative:text;margin-left:-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72"/>
                          <w:szCs w:val="7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72"/>
                          <w:szCs w:val="72"/>
                        </w:rPr>
                        <w:t>入学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62890</wp:posOffset>
                </wp:positionH>
                <wp:positionV relativeFrom="paragraph">
                  <wp:posOffset>5419725</wp:posOffset>
                </wp:positionV>
                <wp:extent cx="2057400" cy="59436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72"/>
                                <w:szCs w:val="72"/>
                              </w:rPr>
                              <w:t>唐 晓 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6.8pt;mso-wrap-distance-left:9.05pt;mso-wrap-distance-right:9.05pt;mso-wrap-distance-top:0pt;mso-wrap-distance-bottom:0pt;margin-top:426.75pt;mso-position-vertical-relative:text;margin-left:-2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72"/>
                          <w:szCs w:val="7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72"/>
                          <w:szCs w:val="72"/>
                        </w:rPr>
                        <w:t>唐 晓 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40030</wp:posOffset>
                </wp:positionH>
                <wp:positionV relativeFrom="paragraph">
                  <wp:posOffset>5116830</wp:posOffset>
                </wp:positionV>
                <wp:extent cx="2057400" cy="600075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40"/>
                                <w:szCs w:val="40"/>
                              </w:rPr>
                              <w:t>TAHNG XIAO X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7.25pt;mso-wrap-distance-left:9.05pt;mso-wrap-distance-right:9.05pt;mso-wrap-distance-top:0pt;mso-wrap-distance-bottom:0pt;margin-top:402.9pt;mso-position-vertical-relative:text;margin-left:-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40"/>
                          <w:szCs w:val="40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40"/>
                          <w:szCs w:val="40"/>
                        </w:rPr>
                        <w:t>TAHNG XIAO X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8600</wp:posOffset>
                </wp:positionH>
                <wp:positionV relativeFrom="paragraph">
                  <wp:posOffset>6141720</wp:posOffset>
                </wp:positionV>
                <wp:extent cx="2400300" cy="108966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;SimHei" w:hAnsi="黑体;SimHei" w:eastAsia="黑体;SimHei" w:cs="黑体;SimHe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6"/>
                                <w:szCs w:val="26"/>
                              </w:rPr>
                              <w:t>出生日期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6"/>
                                <w:szCs w:val="26"/>
                              </w:rPr>
                              <w:t>2000.10.06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;SimHei" w:hAnsi="黑体;SimHei" w:eastAsia="黑体;SimHei" w:cs="黑体;SimHe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6"/>
                                <w:szCs w:val="26"/>
                              </w:rPr>
                              <w:t>联系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6"/>
                                <w:szCs w:val="26"/>
                              </w:rPr>
                              <w:t>88888888888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;SimHei" w:hAnsi="黑体;SimHei" w:eastAsia="黑体;SimHei" w:cs="黑体;SimHe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6"/>
                                <w:szCs w:val="26"/>
                              </w:rPr>
                              <w:t>毕业学校：吉林外国小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85.8pt;mso-wrap-distance-left:9.05pt;mso-wrap-distance-right:9.05pt;mso-wrap-distance-top:0pt;mso-wrap-distance-bottom:0pt;margin-top:483.6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黑体;SimHei" w:hAnsi="黑体;SimHei" w:eastAsia="黑体;SimHei" w:cs="黑体;SimHei"/>
                          <w:sz w:val="26"/>
                          <w:szCs w:val="26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6"/>
                          <w:szCs w:val="26"/>
                        </w:rPr>
                        <w:t>出生日期：</w:t>
                      </w:r>
                      <w:r>
                        <w:rPr>
                          <w:rFonts w:eastAsia="黑体;SimHei" w:cs="黑体;SimHei" w:ascii="黑体;SimHei" w:hAnsi="黑体;SimHei"/>
                          <w:sz w:val="26"/>
                          <w:szCs w:val="26"/>
                        </w:rPr>
                        <w:t>2000.10.06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黑体;SimHei" w:hAnsi="黑体;SimHei" w:eastAsia="黑体;SimHei" w:cs="黑体;SimHei"/>
                          <w:sz w:val="26"/>
                          <w:szCs w:val="26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6"/>
                          <w:szCs w:val="26"/>
                        </w:rPr>
                        <w:t>联系电话：</w:t>
                      </w:r>
                      <w:r>
                        <w:rPr>
                          <w:rFonts w:eastAsia="黑体;SimHei" w:cs="黑体;SimHei" w:ascii="黑体;SimHei" w:hAnsi="黑体;SimHei"/>
                          <w:sz w:val="26"/>
                          <w:szCs w:val="26"/>
                        </w:rPr>
                        <w:t>88888888888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黑体;SimHei" w:hAnsi="黑体;SimHei" w:eastAsia="黑体;SimHei" w:cs="黑体;SimHei"/>
                          <w:sz w:val="26"/>
                          <w:szCs w:val="26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6"/>
                          <w:szCs w:val="26"/>
                        </w:rPr>
                        <w:t>毕业学校：吉林外国小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7.jpeg"/><Relationship Id="rId12" Type="http://schemas.openxmlformats.org/officeDocument/2006/relationships/image" Target="media/image3.jpe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7.jpeg"/><Relationship Id="rId16" Type="http://schemas.openxmlformats.org/officeDocument/2006/relationships/image" Target="media/image6.jpe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8.jpeg"/><Relationship Id="rId20" Type="http://schemas.openxmlformats.org/officeDocument/2006/relationships/image" Target="media/image8.jpeg"/><Relationship Id="rId21" Type="http://schemas.openxmlformats.org/officeDocument/2006/relationships/image" Target="media/image6.jpe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9.jpeg"/><Relationship Id="rId25" Type="http://schemas.openxmlformats.org/officeDocument/2006/relationships/image" Target="media/image9.jpeg"/><Relationship Id="rId26" Type="http://schemas.openxmlformats.org/officeDocument/2006/relationships/image" Target="media/image3.jpe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9.jpeg"/><Relationship Id="rId30" Type="http://schemas.openxmlformats.org/officeDocument/2006/relationships/image" Target="media/image9.jpeg"/><Relationship Id="rId31" Type="http://schemas.openxmlformats.org/officeDocument/2006/relationships/image" Target="media/image10.jpeg"/><Relationship Id="rId32" Type="http://schemas.openxmlformats.org/officeDocument/2006/relationships/image" Target="media/image2.jpe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7:34:00Z</dcterms:created>
  <dc:creator>FtpDown; 简历模板www.gongzuojianli.com</dc:creator>
  <dc:description/>
  <cp:keywords/>
  <dc:language>en-US</dc:language>
  <cp:lastModifiedBy>fish</cp:lastModifiedBy>
  <dcterms:modified xsi:type="dcterms:W3CDTF">2017-03-24T07:34:00Z</dcterms:modified>
  <cp:revision>2</cp:revision>
  <dc:subject>简历模板www.gongzuojianli.com</dc:subject>
  <dc:title>优秀外国语中学小升初个人升学简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4</vt:lpwstr>
  </property>
</Properties>
</file>